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грудень  2012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озпорядження голови райдержадміністрації «Про проект Програми економічного і соціального розвитку району на 2013 рік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люднення проекту розпорядження на сайті райдержадміністрації у рубриці «Консультації з громадськіст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2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Лебедєва Наталія Василівна, начальник управління економіки та розвитку інфраструктури райдержадміністрації, 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.2-15-67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алізація на території району заходів щодо погашення заборгованості з виплати заробітної плати працівникам бюджетної сфер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ідання Громадської ради при райдержадміністрації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рудень  2012 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а Ольга Олександрівна, завідувач сектору з питань внутрішньої політики, зв’язків з громадськими організаціями та ЗМІ апарату райдержадміністрації,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krte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л.  2-14-55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  <w:t xml:space="preserve">Проект орієнтовного плану проведення консультацій з громадськістю з питань формування та реалізації державної політики на 2013 рік райдержадміністрації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) Оприлюднення проекту на сайті райдержадміністрації у рубриці «Консультації з громадськістю»;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) Засідання Громадської ради при райдержадміністрації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удень 2012 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а Ольга Олександрівна, завідувач сектору з питань внутрішньої політики, зв’язків з громадськими організаціями та ЗМІ апарату райдержадміністрації,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krte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 2-14-55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hyperlink" Target="mailto:gorda@cg.ukrtel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4:00Z</dcterms:created>
  <dc:creator>Admin</dc:creator>
  <dc:description/>
  <dc:language>en-US</dc:language>
  <cp:lastModifiedBy>Customer</cp:lastModifiedBy>
  <cp:lastPrinted>2012-10-19T14:13:00Z</cp:lastPrinted>
  <dcterms:modified xsi:type="dcterms:W3CDTF">2012-11-28T14:19:00Z</dcterms:modified>
  <cp:revision>4</cp:revision>
  <dc:subject/>
  <dc:title> </dc:title>
</cp:coreProperties>
</file>