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22 грудня 2019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Н.В. Лебедєва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січень 2020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ект звіту про виконання у 2019 році обласної Програми підтримки індивідуального житлового будівництва та розвитку особистого селянського господарства «Власний дім»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архітектури, містобудування та ЖКГ  (04645) 21532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Дуда</w:t>
            </w:r>
          </w:p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goradm_post@cg.gov.ua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7:59:00Z</dcterms:created>
  <dc:creator>Admin</dc:creator>
  <dc:description/>
  <dc:language>en-US</dc:language>
  <cp:lastModifiedBy>Orgviddil Olya</cp:lastModifiedBy>
  <cp:lastPrinted>2012-10-19T14:13:00Z</cp:lastPrinted>
  <dcterms:modified xsi:type="dcterms:W3CDTF">2019-12-21T08:01:00Z</dcterms:modified>
  <cp:revision>3</cp:revision>
  <dc:subject/>
  <dc:title/>
</cp:coreProperties>
</file>