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липня 2020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ерпень 2020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uk-UA"/>
                </w:rPr>
                <w:t>Про ліквідацію комунального закладу «Методичний центр інтеграції клубних та бібліотечних закладів» Городнянської районної ради Чернігівської області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освіти, культури, молоді та спорту райдержадміністрації (04645) 21532; Шпігар Світлана,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Про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статут </w:t>
              </w:r>
              <w:r>
                <w:rPr>
                  <w:rStyle w:val="InternetLink"/>
                  <w:color w:val="000000"/>
                  <w:u w:val="none"/>
                </w:rPr>
                <w:t>комунальн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ого</w:t>
              </w:r>
              <w:r>
                <w:rPr>
                  <w:rStyle w:val="InternetLink"/>
                  <w:color w:val="000000"/>
                  <w:u w:val="none"/>
                </w:rPr>
                <w:t xml:space="preserve"> заклад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у</w:t>
              </w:r>
              <w:r>
                <w:rPr>
                  <w:rStyle w:val="InternetLink"/>
                  <w:color w:val="000000"/>
                  <w:u w:val="none"/>
                </w:rPr>
                <w:t xml:space="preserve"> «Центр з обслуговування закладів освіти» Городнянської районної ради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освіти, культури, молоді та спорту райдержадміністрації (04645) 21532; Шпігар Світлана,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18/11/docs/&#1055;&#1088;&#1086;%20&#1083;&#1110;&#1082;&#1074;&#1110;&#1076;&#1072;&#1094;&#1110;&#1102;%20&#1082;&#1086;&#1084;&#1091;&#1085;&#1072;&#1083;&#1100;&#1085;&#1086;&#1075;&#1086;%20&#1079;&#1072;&#1082;&#1083;&#1072;&#1076;&#1091;%20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../in/web_docs/26/2018/11/docs/&#1087;&#1088;&#1086;&#1077;&#1082;&#1090;%20&#1088;&#1110;&#1096;&#1077;&#1085;&#1085;&#1103;%20&#1089;&#1090;&#1072;&#1090;&#1091;&#1090;%20&#1050;&#1047;%20&#1054;&#1057;&#1042;&#1030;&#1058;&#1040;.docx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55:00Z</dcterms:created>
  <dc:creator>Admin</dc:creator>
  <dc:description/>
  <dc:language>en-US</dc:language>
  <cp:lastModifiedBy>Orgviddil Olya</cp:lastModifiedBy>
  <cp:lastPrinted>2012-10-19T14:13:00Z</cp:lastPrinted>
  <dcterms:modified xsi:type="dcterms:W3CDTF">2020-07-27T13:01:00Z</dcterms:modified>
  <cp:revision>3</cp:revision>
  <dc:subject/>
  <dc:title/>
</cp:coreProperties>
</file>