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жовт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стопад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«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Детальний</w:t>
              </w:r>
            </w:hyperlink>
            <w:r>
              <w:rPr>
                <w:lang w:val="uk-UA"/>
              </w:rPr>
              <w:t xml:space="preserve"> план території для розміщення та експлуатації будівель і споруд автомобільного транспорту та дорожнього господарства на території Городнянського району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Начальник відділу ЖКГ, містобудування архітектури, енергетики, інфраструктури та захисту довкілля Городнянської РДА</w:t>
            </w:r>
            <w:r>
              <w:rPr>
                <w:lang w:val="uk-UA"/>
              </w:rPr>
              <w:t xml:space="preserve"> (04645) 21567;Дуда Андрій,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uk-UA"/>
    </w:rPr>
  </w:style>
  <w:style w:type="character" w:styleId="Style12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8/11/docs/&#1056;&#1110;&#1096;&#1077;&#1085;&#1085;&#1103; &#1055;&#1086;&#1075;&#1088;&#1072;&#1084;&#1072; &#1055;&#1088;&#1080;&#1082;&#1086;&#1088;&#1076;&#1086;&#1085;&#1085;&#1080;&#1082;&#1080; &#1085;&#1072; 2020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11:00Z</dcterms:created>
  <dc:creator>Admin</dc:creator>
  <dc:description/>
  <cp:keywords/>
  <dc:language>en-US</dc:language>
  <cp:lastModifiedBy>Дима</cp:lastModifiedBy>
  <cp:lastPrinted>2012-10-19T14:13:00Z</cp:lastPrinted>
  <dcterms:modified xsi:type="dcterms:W3CDTF">2020-11-24T07:18:00Z</dcterms:modified>
  <cp:revision>8</cp:revision>
  <dc:subject/>
  <dc:title> </dc:title>
</cp:coreProperties>
</file>