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стопад  2012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роект розпорядження голови райдержадміністрації «Про проект районної Програми розвитку малого і середнього підприємництва на 2012-2014 роки»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Обговорення проекту розпорядження на сайті райдержадміністрації.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 декада листопада 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иленко Микола Федосійович, заступник голови райдержадміністрації з фінансово-економічних та соціальних питань рай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тел..2-75-09</w:t>
            </w:r>
            <w:r>
              <w:rPr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люнкова Наталія Леонідівна, головний спеціаліст управління економіки та розвитку інфраструктури райдержадміністрації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.2-15-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озпорядження голови райдержадміністрації «Про проект районної Програми соціально-економічного розвитку району на 2013 роки»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Обговорення проекту розпорядження на сайті райдержадміністрації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 декада листопада 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Лебедєва Наталія Василівна начальник управління економіки та розвитку інфраструктури райдержадміністрації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.2-15-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блемні питання, що виникають при прийняв житла в експлуатацію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з представниками кооперативу по проведенню водогону с. Хрипівка «Наша мрія 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 листопада 2012 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уда Андрій Михайлович, начальник відділу архітектури, містобудування та ЖКГ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. 2 -47-6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щодо формування нового складу Громадської ради при райдержадміністрації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 декада листопада 2012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а Ольга Олександрівна, завідувач сектору з питань внутрішньої політики, зв’язків з громадськими організаціями та ЗМІ апарату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.  2-14-55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0"/>
              </w:rPr>
            </w:pPr>
            <w:r>
              <w:rPr>
                <w:lang w:val="uk-UA"/>
              </w:rPr>
              <w:t xml:space="preserve">Створення </w:t>
            </w:r>
            <w:r>
              <w:rPr/>
              <w:t xml:space="preserve"> біобібліографічного </w:t>
            </w:r>
            <w:r>
              <w:rPr>
                <w:lang w:val="uk-UA"/>
              </w:rPr>
              <w:t xml:space="preserve">довідника </w:t>
            </w:r>
            <w:r>
              <w:rPr/>
              <w:t xml:space="preserve">“Золотий дзвін імен”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сідання ради історико-краєзнавчого музе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22 листопада </w:t>
            </w:r>
          </w:p>
          <w:p>
            <w:pPr>
              <w:pStyle w:val="Normal"/>
              <w:rPr/>
            </w:pPr>
            <w:r>
              <w:rPr/>
              <w:t>2012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иховець Олена Євгеніївна, начальник відділу культури</w:t>
            </w:r>
            <w:r>
              <w:rPr>
                <w:bCs/>
                <w:lang w:val="uk-UA"/>
              </w:rPr>
              <w:t xml:space="preserve"> та </w:t>
            </w:r>
            <w:r>
              <w:rPr>
                <w:bCs/>
              </w:rPr>
              <w:t>туризму</w:t>
            </w:r>
            <w:r>
              <w:rPr>
                <w:bCs/>
                <w:lang w:val="uk-UA"/>
              </w:rPr>
              <w:t xml:space="preserve"> райдержадміністрації</w:t>
            </w:r>
            <w:r>
              <w:rPr>
                <w:bCs/>
              </w:rPr>
              <w:t>, 2-18-06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льяс Валентина Павлівна, бібліограф-краєзнавець центральної бібліотеки</w:t>
            </w:r>
          </w:p>
          <w:p>
            <w:pPr>
              <w:pStyle w:val="Normal"/>
              <w:rPr/>
            </w:pPr>
            <w:r>
              <w:rPr/>
              <w:t>2-16-51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hyperlink" Target="mailto:gorda@cg.ukrtel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46:00Z</dcterms:created>
  <dc:creator>Admin</dc:creator>
  <dc:description/>
  <cp:keywords/>
  <dc:language>en-US</dc:language>
  <cp:lastModifiedBy>Customer</cp:lastModifiedBy>
  <cp:lastPrinted>2012-10-19T14:13:00Z</cp:lastPrinted>
  <dcterms:modified xsi:type="dcterms:W3CDTF">2012-10-23T11:53:00Z</dcterms:modified>
  <cp:revision>67</cp:revision>
  <dc:subject/>
  <dc:title> </dc:title>
</cp:coreProperties>
</file>