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черв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п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тальний план території для розміщення, будівництва, експлуатації та обслуговування будівель і споруд об’єктів вироблення, передачі і транспортування електричної та теплової енергії поблизу с. Пекурівка, на території Городнянського район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архітектури, містобудування та ЖКГ  (04645) 2153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Дуда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21:00Z</dcterms:created>
  <dc:creator>Admin</dc:creator>
  <dc:description/>
  <cp:keywords/>
  <dc:language>en-US</dc:language>
  <cp:lastModifiedBy>Orgviddil Olya</cp:lastModifiedBy>
  <cp:lastPrinted>2012-10-19T14:13:00Z</cp:lastPrinted>
  <dcterms:modified xsi:type="dcterms:W3CDTF">2020-07-07T08:30:00Z</dcterms:modified>
  <cp:revision>4</cp:revision>
  <dc:subject/>
  <dc:title> </dc:title>
</cp:coreProperties>
</file>