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ТВЕРДЖУЮ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ступник голови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>______ березня 2019 року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 xml:space="preserve">Т. ЗАХАРЧЕНКО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квітень2019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118"/>
        <w:gridCol w:w="2552"/>
        <w:gridCol w:w="1276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Контактні дані структурного підрозділу </w:t>
            </w:r>
            <w:r>
              <w:rPr>
                <w:b/>
                <w:lang w:val="uk-UA"/>
              </w:rPr>
              <w:t>РДА</w:t>
            </w:r>
            <w:r>
              <w:rPr>
                <w:b/>
              </w:rPr>
              <w:t xml:space="preserve">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ект звіту про виконання у 2018 році Програми передачі нетелей багатодітним сім’ям, які проживають у сільській місцевості Чернігівської області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економіки та агропромислового розвитку (04645) 21532</w:t>
            </w:r>
          </w:p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goradm_post@cg.gov.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425" w:gutter="0" w:header="0" w:top="851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90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dm_post@cg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3:47:00Z</dcterms:created>
  <dc:creator>Admin</dc:creator>
  <dc:description/>
  <cp:keywords/>
  <dc:language>en-US</dc:language>
  <cp:lastModifiedBy>Orgviddil Olya</cp:lastModifiedBy>
  <cp:lastPrinted>2019-01-30T08:08:00Z</cp:lastPrinted>
  <dcterms:modified xsi:type="dcterms:W3CDTF">2019-03-19T14:28:00Z</dcterms:modified>
  <cp:revision>5</cp:revision>
  <dc:subject/>
  <dc:title> </dc:title>
</cp:coreProperties>
</file>