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листопада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грудень 2018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</w:rPr>
              <w:t>Про районну цільову програму «Відшкодування </w:t>
            </w:r>
            <w:r>
              <w:rPr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</w:rPr>
              <w:t>вартості проїзду хворих з хронічною нирковою недостатністю на 2019-2021 роки»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-20.1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67" w:after="6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Контактна особа: начальник</w:t>
            </w:r>
            <w:r>
              <w:rPr>
                <w:lang w:val="uk-UA"/>
              </w:rPr>
              <w:t xml:space="preserve"> управління соціального захисту населення Володимир Криволап</w:t>
            </w:r>
            <w:r>
              <w:rPr/>
              <w:t>:</w:t>
            </w:r>
            <w:r>
              <w:rPr>
                <w:lang w:val="uk-UA"/>
              </w:rPr>
              <w:t xml:space="preserve"> тел. 04645 2 19 90, ел. адреса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101"/>
              <w:ind w:right="201" w:hanging="0"/>
              <w:jc w:val="both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Про районну «Програму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, учасників із забезпечення національної безпеки і оборони, відсічі і стримування збройної агресії Російської Федерації у Донецькій та Луганській областях в Україні на 2019-2021 роки»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-20.1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ромадськість, органи місцевого самоврядуванн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Контактна особа: начальник</w:t>
            </w:r>
            <w:r>
              <w:rPr>
                <w:lang w:val="uk-UA"/>
              </w:rPr>
              <w:t xml:space="preserve"> управління соціального захисту населення Володимир Криволап</w:t>
            </w:r>
            <w:r>
              <w:rPr/>
              <w:t>:</w:t>
            </w:r>
            <w:r>
              <w:rPr>
                <w:lang w:val="uk-UA"/>
              </w:rPr>
              <w:t xml:space="preserve"> тел. 04645 2 19 90, ел. адреса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Проект рішення </w:t>
            </w:r>
            <w:r>
              <w:rPr/>
              <w:t>районної ради </w:t>
            </w:r>
            <w:hyperlink r:id="rId4">
              <w:r>
                <w:rPr>
                  <w:rStyle w:val="InternetLink"/>
                  <w:color w:val="000000"/>
                </w:rPr>
                <w:t>Про районну цільову програму «Відшкодування вартості проїзду хворих з хронічною нирковою недостатністю на 2019-2021 роки».</w:t>
              </w:r>
            </w:hyperlink>
          </w:p>
          <w:p>
            <w:pPr>
              <w:pStyle w:val="Normal"/>
              <w:spacing w:before="101" w:after="101"/>
              <w:ind w:right="201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-20.1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ромадськість, органи місцевого самоврядуванн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Контактна особа: начальник</w:t>
            </w:r>
            <w:r>
              <w:rPr>
                <w:lang w:val="uk-UA"/>
              </w:rPr>
              <w:t xml:space="preserve"> управління соціального захисту населення Володимир Криволап</w:t>
            </w:r>
            <w:r>
              <w:rPr/>
              <w:t>:</w:t>
            </w:r>
            <w:r>
              <w:rPr>
                <w:lang w:val="uk-UA"/>
              </w:rPr>
              <w:t xml:space="preserve"> тел. 04645 2 19 90, ел. адреса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hyperlink r:id="rId6"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shd w:fill="FFFFFF" w:val="clear"/>
                </w:rPr>
                <w:t>Проект рішення районної ради щодо затвердження програми територіальної оборони, мобілізаційної підготовки місцевого значення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>.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-20.1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ромадськість, органи місцевого самоврядуванн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актна особа: головний спеціаліст Сергій Любченко, тел. 04645 2 15 32, ел. адреса 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goradm_post@cg.gov.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http://goradm.cg.gov.ua/web_docs/26/2018/11/docs/&#1055;&#1088;&#1086; &#1088;&#1072;&#1081;&#1086;&#1085;&#1085;&#1091; &#1094;&#1110;&#1083;&#1100;&#1086;&#1074;&#1091; &#1087;&#1088;&#1086;&#1075;&#1088;&#1072;&#1084;&#1091; &#171;&#1042;&#1110;&#1076;&#1096;&#1082;&#1086;&#1076;&#1091;&#1074;&#1072;&#1085;&#1085;&#1103;  &#1074;&#1072;&#1088;&#1090;&#1086;&#1089;&#1090;&#1110; &#1087;&#1088;&#1086;&#1111;&#1079;&#1076;&#1091; &#1093;&#1074;&#1086;&#1088;&#1080;&#1093; &#1079; &#1093;&#1088;&#1086;&#1085;&#1110;&#1095;&#1085;&#1086;&#1102;  &#1085;&#1080;&#1088;&#1082;&#1086;&#1074;&#1086;&#1102; &#1085;&#1077;&#1076;&#1086;&#1089;&#1090;&#1072;&#1090;&#1085;&#1110;&#1089;&#1090;&#1102; &#1085;&#1072; 2019-2021 &#1088;&#1086;&#1082;&#1080;&#187;.docx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hyperlink" Target="http://goradm.cg.gov.ua/web_docs/26/2018/11/docs/&#1055;&#1088;&#1086;&#1077;&#1082;&#1090; &#1088;&#1110;&#1096;&#1077;&#1085;&#1085;&#1103; &#1097;&#1086;&#1076;&#1086; &#1079;&#1072;&#1090;&#1074;&#1077;&#1088;&#1076;&#1078;&#1077;&#1085;&#1085;&#1103; &#1087;&#1088;&#1086;&#1075;&#1088;&#1072;&#1084;&#1080;  &#1090;&#1077;&#1088;&#1080;&#1090;&#1086;&#1088;&#1110;&#1072;&#1083;&#1100;&#1085;&#1086;&#1111; &#1086;&#1073;&#1086;&#1088;&#1086;&#1085;&#1080;, &#1084;&#1086;&#1073;&#1110;&#1083;&#1110;&#1079;&#1072;&#1094;&#1110;&#1081;&#1085;&#1086;&#1111; &#1087;&#1110;&#1076;&#1075;&#1086;&#1090;&#1086;&#1074;&#1082;&#1080; &#1084;&#1110;&#1089;&#1094;&#1077;&#1074;&#1086;&#1075;&#1086; &#1079;&#1085;&#1072;&#1095;&#1077;&#1085;&#1085;&#1103;.doc" TargetMode="External"/><Relationship Id="rId7" Type="http://schemas.openxmlformats.org/officeDocument/2006/relationships/hyperlink" Target="mailto:goradm_post@cg.gov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4:00Z</dcterms:created>
  <dc:creator>Admin</dc:creator>
  <dc:description/>
  <cp:keywords/>
  <dc:language>en-US</dc:language>
  <cp:lastModifiedBy>Orgviddil Olya</cp:lastModifiedBy>
  <cp:lastPrinted>2012-10-19T14:13:00Z</cp:lastPrinted>
  <dcterms:modified xsi:type="dcterms:W3CDTF">2018-12-05T13:20:00Z</dcterms:modified>
  <cp:revision>4</cp:revision>
  <dc:subject/>
  <dc:title> </dc:title>
</cp:coreProperties>
</file>