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листопада 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груд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u w:val="none"/>
                  <w:shd w:fill="FFFFFF" w:val="clear"/>
                </w:rPr>
                <w:t>Проект районної Програми надання матеріальної допомоги громадянам, які опинились у складних життєвих обставинах на 2020 -2022 роки</w:t>
              </w:r>
            </w:hyperlink>
            <w:r>
              <w:rPr>
                <w:rFonts w:cs="Helvetica" w:ascii="Helvetica" w:hAnsi="Helvetica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8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одимир Криволап, начальник управління соціального захисту населення райдержадміністрації , (04645) 21532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u w:val="none"/>
                  <w:shd w:fill="FFFFFF" w:val="clear"/>
                </w:rPr>
                <w:t>Проект</w:t>
              </w:r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u w:val="non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rFonts w:cs="Helvetica" w:ascii="Helvetica" w:hAnsi="Helvetica"/>
                  <w:color w:val="000000"/>
                  <w:sz w:val="21"/>
                  <w:szCs w:val="21"/>
                  <w:u w:val="none"/>
                  <w:shd w:fill="FFFFFF" w:val="clear"/>
                </w:rPr>
                <w:t>районної програми надання соціальних послуг особам, які потребують постійної сторонньої допомоги на 2020 рік</w:t>
              </w:r>
            </w:hyperlink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8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олодимир Криволап, начальник управління соціального захисту населення райдержадміністрації , (04645) 21532</w:t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11/docs/&#1055;&#1056;&#1054;&#1045;&#1050;&#1058; &#1088;&#1110;&#1096;&#1077;&#1085;&#1085;&#1103; 2020-2022  &#1089;&#1082;&#1083;&#1072;&#1076;&#1085;&#1110; 2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http://goradm.cg.gov.ua/web_docs/26/2019/11/docs/&#1055;&#1088;&#1086;&#1075;&#1088;&#1072;&#1084;&#1072; &#1089;&#1086;&#1094;&#1087;&#1086;&#1089;&#1083;&#1091;&#1075; 2020 &#1088;&#1110;&#1082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10:00Z</dcterms:created>
  <dc:creator>Admin</dc:creator>
  <dc:description/>
  <dc:language>en-US</dc:language>
  <cp:lastModifiedBy>Orgviddil Olya</cp:lastModifiedBy>
  <cp:lastPrinted>2019-06-04T09:49:00Z</cp:lastPrinted>
  <dcterms:modified xsi:type="dcterms:W3CDTF">2019-11-29T10:19:00Z</dcterms:modified>
  <cp:revision>3</cp:revision>
  <dc:subject/>
  <dc:title/>
</cp:coreProperties>
</file>