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серпня 2020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Н.В. Лебедєва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ересень 2020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Контактні дані структурного підрозділу </w:t>
            </w:r>
            <w:r>
              <w:rPr>
                <w:b/>
                <w:lang w:val="uk-UA"/>
              </w:rPr>
              <w:t>РДА</w:t>
            </w:r>
            <w:r>
              <w:rPr>
                <w:b/>
              </w:rPr>
              <w:t xml:space="preserve">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Проект рішення "Про затвердження Програми сприяння зміцненню матеріально-технічної бази відділу прикордонної служби «Деревини» Чернігівського прикордонного загону по Городнянському району на 2020 рік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Завідувач сектору з питань надзвичайних ситуацій, взаємодії з правоохоронними органами, оборонної, мобілізаційної роботи та з питань запобігання та виявлення корупції</w:t>
            </w:r>
            <w:r>
              <w:rPr>
                <w:lang w:val="uk-UA"/>
              </w:rPr>
              <w:t>, (04645) 21532;Черненко Валентина,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adm.cg.gov.ua/web_docs/26/2018/11/docs/&#1056;&#1110;&#1096;&#1077;&#1085;&#1085;&#1103; &#1055;&#1086;&#1075;&#1088;&#1072;&#1084;&#1072; &#1055;&#1088;&#1080;&#1082;&#1086;&#1088;&#1076;&#1086;&#1085;&#1085;&#1080;&#1082;&#1080; &#1085;&#1072; 2020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3:00Z</dcterms:created>
  <dc:creator>Admin</dc:creator>
  <dc:description/>
  <dc:language>en-US</dc:language>
  <cp:lastModifiedBy>Orgviddil Olya</cp:lastModifiedBy>
  <cp:lastPrinted>2012-10-19T14:13:00Z</cp:lastPrinted>
  <dcterms:modified xsi:type="dcterms:W3CDTF">2020-08-19T09:11:00Z</dcterms:modified>
  <cp:revision>3</cp:revision>
  <dc:subject/>
  <dc:title/>
</cp:coreProperties>
</file>