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віт про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за чевень 2020</w:t>
      </w:r>
      <w:r>
        <w:rPr/>
        <w:t xml:space="preserve"> року</w:t>
      </w:r>
    </w:p>
    <w:tbl>
      <w:tblPr>
        <w:tblW w:w="1443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800"/>
        <w:gridCol w:w="2019"/>
        <w:gridCol w:w="1702"/>
        <w:gridCol w:w="2411"/>
        <w:gridCol w:w="2670"/>
        <w:gridCol w:w="24"/>
        <w:gridCol w:w="6"/>
        <w:gridCol w:w="1979"/>
      </w:tblGrid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проведення консультаці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і дані структурного підрозділу РДА відповідального за проведення консультацій (телефон, e-mail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позиції та зауваження </w:t>
            </w:r>
          </w:p>
        </w:tc>
      </w:tr>
      <w:tr>
        <w:trPr>
          <w:trHeight w:val="26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роект рішення "Про затвердження тарифів на платні медичні послуги, що надаються КНП «Городнянська ЦРЛ»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онні консультації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вень 2020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ий відділ райдержадміністрації (04645) 215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a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друщенко Оле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роект рішення про  затвердження звіту про виконання бюджету за І квартал  2020 року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онні консультації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вень 2020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ий відділ райдержадміністрації (04645) 215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a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друщенко Оле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Преоект рішення районної ради «Про внесення змін до рішення районної ради №479 від 14.04.2020 року « Про затвердження Програми профілактики правопорушень по Городнянському району на 2020 рік»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онні консультації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вень 2020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ектор з питань надзвичайних ситуацій, взаємодії з правоохоронними органами, оборонної, мобілізаційної роботи та з питань запобігання та виявлення коруп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a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ненко Валентина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Проект рішення  Про внесення змін до статуту КНП «Городнянська ЦРЛ» та затвердження його в новій редакції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онні консультації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вень 2020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ий спеціаліст – юрисконсуль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2972" w:leader="none"/>
              </w:tabs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аклюк Марина 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  <w:lang w:val="uk-UA"/>
                </w:rPr>
                <w:t>Проект рішення "Про внесення змін та затвердження у новій редакції Статуту Комунального закладу «Центр з обслуговування закладів освіти» Городнянської районної ради Чернігівської області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онні консультації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вень 2020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відувач сектору освіти, культури, молоді та спорту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2972" w:leader="none"/>
              </w:tabs>
              <w:ind w:firstLine="3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пігар Світлана</w:t>
            </w:r>
          </w:p>
          <w:p>
            <w:pPr>
              <w:pStyle w:val="Normal"/>
              <w:tabs>
                <w:tab w:val="clear" w:pos="708"/>
                <w:tab w:val="left" w:pos="2972" w:leader="none"/>
              </w:tabs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  <w:lang w:val="uk-UA"/>
                </w:rPr>
                <w:t>Проект рішення Про зміну юридичної адреси Комунального закладу «Вихвостівська гімназія» Городнянської районної ради Чернігівської області та затвердження Статуту закладу у новій редакції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онні консультації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вень 2020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відувач сектору освіти, культури, молоді та спорту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2972" w:leader="none"/>
              </w:tabs>
              <w:ind w:firstLine="3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пігар Світлана</w:t>
            </w:r>
          </w:p>
          <w:p>
            <w:pPr>
              <w:pStyle w:val="Normal"/>
              <w:tabs>
                <w:tab w:val="clear" w:pos="708"/>
                <w:tab w:val="left" w:pos="2972" w:leader="none"/>
              </w:tabs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ект рішення про виконання Програми економічного та соціального розвитку за 2019 рік.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онні консультації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вень 2020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Відділ ЖКГ, містобудування, архітектури, інфраструктури, енергетики та захисту довкілля</w:t>
            </w:r>
            <w:r>
              <w:rPr>
                <w:rFonts w:cs="Times New Roman" w:ascii="Times New Roman" w:hAnsi="Times New Roman"/>
                <w:lang w:val="uk-UA"/>
              </w:rPr>
              <w:t xml:space="preserve"> (04645) 215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уда Андрій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ascii="inherit;Times New Roman" w:hAnsi="inherit;Times New Roman" w:cs="inherit;Times New Roman"/>
          <w:color w:val="333333"/>
        </w:rPr>
      </w:pPr>
      <w:r>
        <w:rPr>
          <w:rFonts w:cs="inherit;Times New Roman" w:ascii="inherit;Times New Roman" w:hAnsi="inherit;Times New Roman"/>
          <w:color w:val="333333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  <w:lang w:val="uk-UA"/>
    </w:rPr>
  </w:style>
  <w:style w:type="character" w:styleId="2">
    <w:name w:val="Основной текст с отступом 2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120" w:after="0"/>
      <w:ind w:firstLine="90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eb_docs/26/2020/05/docs/&#1087;&#1088;&#1086;&#1077;&#1082;&#1090;%20&#1087;&#1083;&#1072;&#1090;&#1085;&#1110;%20&#1087;&#1086;&#1089;&#1083;&#1091;&#1075;&#1080;.doc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hyperlink" Target="../in/web_docs/26/2020/05/docs/&#1055;&#1088;&#1086;%20&#1079;&#1072;&#1090;&#1074;&#1077;&#1088;&#1076;&#1078;&#1077;&#1085;&#1085;&#1103;%20&#1079;&#1074;&#1110;&#1090;&#1091;%20%20&#1079;&#1072;%20%20%20%20&#1030;%20&#1082;&#1074;&#1072;&#1088;%202020.doc" TargetMode="External"/><Relationship Id="rId5" Type="http://schemas.openxmlformats.org/officeDocument/2006/relationships/hyperlink" Target="mailto:goradm_post@cg.gov.ua" TargetMode="External"/><Relationship Id="rId6" Type="http://schemas.openxmlformats.org/officeDocument/2006/relationships/hyperlink" Target="http://goradm.cg.gov.ua/web_docs/26/2020/05/docs/&#1056;&#1110;&#1096;&#1077;&#1085;&#1085;&#1103; &#1055;&#1088;&#1086; &#1074;&#1085;&#1077;&#1089;&#1077;&#1085;&#1085;&#1103; &#1079;&#1084;&#1110;&#1085; &#1076;&#1086; &#1055;&#1088;&#1086;&#1075;&#1088;&#1072;&#1084;&#1080; &#1055;&#1088;&#1072;&#1074;&#1086;&#1087;&#1086;&#1088;&#1103;&#1076;&#1086;&#1082; &#1085;&#1072; 2020.doc" TargetMode="External"/><Relationship Id="rId7" Type="http://schemas.openxmlformats.org/officeDocument/2006/relationships/hyperlink" Target="mailto:goradm_post@cg.gov.ua" TargetMode="External"/><Relationship Id="rId8" Type="http://schemas.openxmlformats.org/officeDocument/2006/relationships/hyperlink" Target="http://goradm.cg.gov.ua/web_docs/26/2020/05/docs/&#1087;&#1088;&#1086;&#1077;&#1082;&#1090; &#1079;&#1084;&#1110;&#1085;&#1080; &#1089;&#1090;&#1072;&#1090;&#1091;&#1090;.doc" TargetMode="External"/><Relationship Id="rId9" Type="http://schemas.openxmlformats.org/officeDocument/2006/relationships/hyperlink" Target="mailto:goradm_post@cg.gov.ua" TargetMode="External"/><Relationship Id="rId10" Type="http://schemas.openxmlformats.org/officeDocument/2006/relationships/hyperlink" Target="http://goradm.cg.gov.ua/web_docs/26/2020/05/docs/&#1055;&#1088;&#1086;&#1077;&#1082;&#1090; &#1088;&#1110;&#1096;&#1077;&#1085;&#1085;&#1103; &#1050;&#1047;.doc" TargetMode="External"/><Relationship Id="rId11" Type="http://schemas.openxmlformats.org/officeDocument/2006/relationships/hyperlink" Target="mailto:goradm_post@cg.gov.ua" TargetMode="External"/><Relationship Id="rId12" Type="http://schemas.openxmlformats.org/officeDocument/2006/relationships/hyperlink" Target="http://goradm.cg.gov.ua/web_docs/26/2020/05/docs/&#1055;&#1088;&#1086;&#1077;&#1082;&#1090; &#1088;&#1110;&#1096;&#1077;&#1085;&#1085;&#1103;.doc" TargetMode="External"/><Relationship Id="rId13" Type="http://schemas.openxmlformats.org/officeDocument/2006/relationships/hyperlink" Target="mailto:goradm_post@cg.gov.ua" TargetMode="External"/><Relationship Id="rId14" Type="http://schemas.openxmlformats.org/officeDocument/2006/relationships/hyperlink" Target="../in/web_docs/26/2020/02/docs/&#1055;&#1088;&#1086;&#1077;&#1082;&#1090;%20&#1088;&#1110;&#1096;&#1077;&#1085;&#1085;&#1103;%20&#1087;&#1088;&#1086;%20&#1074;&#1080;&#1082;&#1086;&#1085;&#1072;&#1085;&#1085;&#1103;%20&#1055;&#1088;&#1086;&#1075;&#1088;&#1072;&#1084;&#1080;%20&#1077;&#1082;&#1086;&#1085;&#1086;&#1084;&#1110;&#1095;&#1085;&#1086;&#1075;&#1086;%20&#1090;&#1072;%20&#1089;&#1086;&#1094;&#1110;&#1072;&#1083;&#1100;&#1085;&#1086;&#1075;&#1086;%20&#1088;&#1086;&#1079;&#1074;&#1080;&#1090;&#1082;&#1091;%20&#1079;&#1072;%202019%20&#1088;&#1110;&#1082;.doc" TargetMode="External"/><Relationship Id="rId15" Type="http://schemas.openxmlformats.org/officeDocument/2006/relationships/hyperlink" Target="mailto:goradm_post@cg.gov.ua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37:00Z</dcterms:created>
  <dc:creator>111</dc:creator>
  <dc:description/>
  <dc:language>en-US</dc:language>
  <cp:lastModifiedBy>Orgviddil Olya</cp:lastModifiedBy>
  <cp:lastPrinted>2018-12-26T10:22:00Z</cp:lastPrinted>
  <dcterms:modified xsi:type="dcterms:W3CDTF">2020-06-25T07:57:00Z</dcterms:modified>
  <cp:revision>3</cp:revision>
  <dc:subject/>
  <dc:title/>
</cp:coreProperties>
</file>