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Звіт про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за січень 2020 </w:t>
      </w:r>
      <w:r>
        <w:rPr/>
        <w:t xml:space="preserve"> року</w:t>
      </w:r>
    </w:p>
    <w:tbl>
      <w:tblPr>
        <w:tblW w:w="1442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1701"/>
        <w:gridCol w:w="2409"/>
        <w:gridCol w:w="2694"/>
        <w:gridCol w:w="1984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проведення консультаці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і дані структурного підрозділу РДА відповідального за проведення консультацій (телефон, e-mai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позиції та зауваження </w:t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тальний план території під будівництво заводу із виробництва скл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ктронні консультац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архітектури, містобудування та ЖКГ (04645) 2153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radm_post@cg.gov.ua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Дов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>i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дка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про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результати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громадського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обговорення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> „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Детального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плану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території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на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забудову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земельної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ділянки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для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розміщення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та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експлуатації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основних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 xml:space="preserve">, 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підсобних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і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допоміжних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будівель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та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споруд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підприємств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переробної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 xml:space="preserve">, 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машинобудівної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та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іншої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промисловості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на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території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Городнянського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</w:rPr>
                <w:t>району</w:t>
              </w:r>
              <w:r>
                <w:rPr>
                  <w:rStyle w:val="InternetLink"/>
                  <w:rFonts w:cs="Helvetica" w:ascii="Helvetica" w:hAnsi="Helvetica"/>
                  <w:color w:val="6467CE"/>
                  <w:shd w:fill="FFFFFF" w:val="clear"/>
                  <w:lang w:val="en-US"/>
                </w:rPr>
                <w:t>”</w:t>
              </w:r>
            </w:hyperlink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  <w:lang w:val="uk-UA"/>
    </w:rPr>
  </w:style>
  <w:style w:type="character" w:styleId="2">
    <w:name w:val="Основной текст с отступом 2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120" w:after="0"/>
      <w:ind w:firstLine="90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adm_post@cg.gov.ua" TargetMode="External"/><Relationship Id="rId3" Type="http://schemas.openxmlformats.org/officeDocument/2006/relationships/hyperlink" Target="http://goradm.cg.gov.ua/web_docs/26/2017/08/docs/&#1044;&#1086;&#1074;i&#1076;&#1082;&#1072;_&#1087;&#1088;&#1086;_&#1075;&#1088;&#1086;&#1084;&#1072;&#1076;_&#1086;&#1073;&#1075;&#1086;&#1074;&#1086;&#1088;_&#1057;&#1050;&#1051;&#1054;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0:22:00Z</dcterms:created>
  <dc:creator>111</dc:creator>
  <dc:description/>
  <cp:keywords/>
  <dc:language>en-US</dc:language>
  <cp:lastModifiedBy>Orgviddil Olya</cp:lastModifiedBy>
  <cp:lastPrinted>2018-12-26T10:22:00Z</cp:lastPrinted>
  <dcterms:modified xsi:type="dcterms:W3CDTF">2020-02-04T09:42:00Z</dcterms:modified>
  <cp:revision>4</cp:revision>
  <dc:subject/>
  <dc:title/>
</cp:coreProperties>
</file>