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листопад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Проект Програми соціально-економічного розвитку району та бюджету на 2020 рі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лектронні консульт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20 жовт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Кобеняк, начальник відділу економіки та агропромислового розвитку, (04645) 2153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r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os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c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ua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dm_post@cg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02:00Z</dcterms:created>
  <dc:creator>111</dc:creator>
  <dc:description/>
  <dc:language>en-US</dc:language>
  <cp:lastModifiedBy>Orgviddil Olya</cp:lastModifiedBy>
  <cp:lastPrinted>2018-12-26T10:22:00Z</cp:lastPrinted>
  <dcterms:modified xsi:type="dcterms:W3CDTF">2019-11-29T10:15:00Z</dcterms:modified>
  <cp:revision>3</cp:revision>
  <dc:subject/>
  <dc:title/>
</cp:coreProperties>
</file>