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липень  2019</w:t>
      </w:r>
      <w:r>
        <w:rPr/>
        <w:t xml:space="preserve"> року</w:t>
      </w:r>
    </w:p>
    <w:tbl>
      <w:tblPr>
        <w:tblW w:w="142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2409"/>
        <w:gridCol w:w="2127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роект рішення "Щодо звіту про інвестиційну діяльність на території району та стан залучення інвестицій" 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нні консульт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до 10 липн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лія Кобеняк, начальник відділу економіки та агропромислового розвитку, (04645) 2153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">
              <w:r>
                <w:rPr>
                  <w:rStyle w:val="InternetLink"/>
                  <w:lang w:val="en-US"/>
                </w:rPr>
                <w:t>gorad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е надходило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роект "Про стан залучення у 2019 році  коштів дорожнього фонду державного бюджету"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і консульт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0 липн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ндрій Дуда, завідувач сектору архітектури, містобудування та ЖКГ райдержадміністрації, (04645) 2153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hyperlink r:id="rId5">
              <w:r>
                <w:rPr>
                  <w:rStyle w:val="InternetLink"/>
                  <w:lang w:val="en-US"/>
                </w:rPr>
                <w:t>gorad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надходило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роект детального плану території «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на території Городнянського району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 10 лип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1 серпня 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 xml:space="preserve">Андрій Дуда, завідувач сектору містобудування, архітектури та ЖКГ (04645) 2-15-32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надходил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90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eb_docs/26/2019/06/docs/&#1110;&#1085;&#1074;&#1077;&#1089;&#1090;&#1080;&#1094;&#1110;&#1111;%20&#1088;&#1110;&#1096;&#1077;&#1085;&#1085;&#1103;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hyperlink" Target="../in/web_docs/26/2019/06/docs/&#1056;&#1110;&#1096;&#1077;&#1085;&#1085;&#1103;.doc" TargetMode="External"/><Relationship Id="rId5" Type="http://schemas.openxmlformats.org/officeDocument/2006/relationships/hyperlink" Target="mailto:goradm_post@cg.gov.ua" TargetMode="External"/><Relationship Id="rId6" Type="http://schemas.openxmlformats.org/officeDocument/2006/relationships/hyperlink" Target="mailto:goradm_post@cg.gov.u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8:06:00Z</dcterms:created>
  <dc:creator>111</dc:creator>
  <dc:description/>
  <dc:language>en-US</dc:language>
  <cp:lastModifiedBy>Orgviddil Olya</cp:lastModifiedBy>
  <cp:lastPrinted>2018-12-26T10:22:00Z</cp:lastPrinted>
  <dcterms:modified xsi:type="dcterms:W3CDTF">2019-07-29T08:23:00Z</dcterms:modified>
  <cp:revision>3</cp:revision>
  <dc:subject/>
  <dc:title/>
</cp:coreProperties>
</file>