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Звіт про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за жовтень 2019</w:t>
      </w:r>
      <w:r>
        <w:rPr/>
        <w:t xml:space="preserve"> року</w:t>
      </w:r>
    </w:p>
    <w:tbl>
      <w:tblPr>
        <w:tblW w:w="1428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800"/>
        <w:gridCol w:w="2019"/>
        <w:gridCol w:w="2127"/>
        <w:gridCol w:w="2409"/>
        <w:gridCol w:w="2127"/>
        <w:gridCol w:w="1984"/>
      </w:tblGrid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итання або проект нормативно-правового ак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трок проведення консультаці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нтактні дані структурного підрозділу ОДА відповідального за проведення консультацій (телефон, e-mail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Пропозиції та зауваження 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1.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П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  <w:shd w:fill="FFFFFF" w:val="clear"/>
                </w:rPr>
                <w:t>ро стан фінансування проектів на території району з Державного фонду регіонального розвитку</w:t>
              </w:r>
            </w:hyperlink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електронні консульт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о 20 жовтн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Юлія Кобеняк, начальник відділу економіки та агропромислового розвитку, (04645) 2153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gorad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uk-UA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post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uk-UA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cg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ua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е надходило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о стан регулювання земельних відносин в районі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електронні консульт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о 20 жовтн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Юлія Кобеняк, начальник відділу економіки та агропромислового розвитку, (04645) 2153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gorad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uk-UA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post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uk-UA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cg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ua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е надходило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о стан виконання Програми економічного та соціального розвитку району за підсумками І півріччя 2019 року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електронні консульт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о 20 жовтн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Юлія Кобеняк, начальник відділу економіки та агропромислового розвитку, (04645) 2153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gorad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uk-UA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post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uk-UA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cg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ua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е надходило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8"/>
      <w:lang w:val="uk-UA"/>
    </w:rPr>
  </w:style>
  <w:style w:type="character" w:styleId="2">
    <w:name w:val="Основной текст с отступом 2 Знак"/>
    <w:basedOn w:val="Style14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120" w:after="0"/>
      <w:ind w:firstLine="90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radm.cg.gov.ua/web_docs/26/2019/06/docs/&#1030;&#1085;&#1092;&#1086;&#1088;&#1084;&#1072;&#1094;&#1110;&#1103; &#1087;&#1088;&#1086; &#1089;&#1090;&#1072;&#1085; &#1092;&#1110;&#1085;&#1072;&#1085;&#1089;&#1091;&#1074;&#1072;&#1085;&#1085;&#1103; &#1087;&#1088;&#1086;&#1077;&#1082;&#1090;&#1110;&#1074; &#1085;&#1072; &#1090;&#1077;&#1088;&#1080;&#1090;&#1086;&#1088;&#1110;&#1111; &#1088;&#1072;&#1081;&#1086;&#1085;&#1091; &#1079; &#1044;&#1077;&#1088;&#1078;&#1072;&#1074;&#1085;&#1086;&#1075;&#1086; &#1092;&#1086;&#1085;&#1076;&#1091; &#1088;&#1077;&#1075;&#1110;&#1086;&#1085;&#1072;&#1083;&#1100;&#1085;&#1086;&#1075;&#1086; &#1088;&#1086;&#1079;&#1074;&#1080;&#1090;&#1082;&#1091;.doc" TargetMode="External"/><Relationship Id="rId3" Type="http://schemas.openxmlformats.org/officeDocument/2006/relationships/hyperlink" Target="mailto:goradm_post@cg.gov.ua" TargetMode="External"/><Relationship Id="rId4" Type="http://schemas.openxmlformats.org/officeDocument/2006/relationships/hyperlink" Target="mailto:goradm_post@cg.gov.ua" TargetMode="External"/><Relationship Id="rId5" Type="http://schemas.openxmlformats.org/officeDocument/2006/relationships/hyperlink" Target="mailto:goradm_post@cg.gov.ua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8:48:00Z</dcterms:created>
  <dc:creator>111</dc:creator>
  <dc:description/>
  <dc:language>en-US</dc:language>
  <cp:lastModifiedBy>Orgviddil Olya</cp:lastModifiedBy>
  <cp:lastPrinted>2018-12-26T10:22:00Z</cp:lastPrinted>
  <dcterms:modified xsi:type="dcterms:W3CDTF">2019-10-29T08:50:00Z</dcterms:modified>
  <cp:revision>4</cp:revision>
  <dc:subject/>
  <dc:title/>
</cp:coreProperties>
</file>