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Звіт про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за грудень 2019</w:t>
      </w:r>
      <w:r>
        <w:rPr/>
        <w:t xml:space="preserve"> року</w:t>
      </w:r>
    </w:p>
    <w:tbl>
      <w:tblPr>
        <w:tblW w:w="14429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800"/>
        <w:gridCol w:w="2019"/>
        <w:gridCol w:w="1701"/>
        <w:gridCol w:w="2409"/>
        <w:gridCol w:w="2694"/>
        <w:gridCol w:w="1984"/>
      </w:tblGrid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итання або проект нормативно-правового ак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рок проведення консультаці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нтактні дані структурного підрозділу ОДА відповідального за проведення консультацій (телефон, e-mail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ропозиції та зауваження 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Проект районної Програми надання матеріальної допомоги громадянам, які опинились у складних життєвих обставинах на 2020 -2022 рок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і консульт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18.1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одимир Криволап, начальник управління соціального захисту населення райдержадміністрації , (04645) 2153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rad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o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a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е надходило 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Проект районної програми надання соціальних послуг особам, які потребують постійної сторонньої допомоги на 2020 рік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і консульт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18.1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одимир Криволап, начальник управління соціального захисту населення райдержадміністрації , (04645) 2153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rad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o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a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надходило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Проект програми фінансового забезпечення нагородження відзнаками районної державної адміністрації та районної ради на 2020 рік</w:t>
              </w:r>
            </w:hyperlink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і консульт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18.1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ксана Лепень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головний спеціаліст по роботі з персоналом (04645) 2 15 32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gorad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post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cg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ua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надходило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Проект рішення щодо перейменування Вихвостівської ЗОШ І-ІІІ ст.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Проект рішення щодо перейменування Хоробицької ЗОШ І-ІІІ ст.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ограма організації харчування у закладах загальної середньої освіти Городнянського району на 2020 рік</w:t>
              </w:r>
            </w:hyperlink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і консульт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18.1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Тетяна Захарченко, заступник голови райдержадміністрації ,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04645) 2 15 32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,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gorad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post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cg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ua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надходило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Проект рішення внесення змін до Цільової програми ЦЗ 2016-2020 року</w:t>
              </w:r>
            </w:hyperlink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і консульт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18.1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ергій Любченко</w:t>
            </w:r>
            <w:r>
              <w:rPr>
                <w:rFonts w:cs="Times New Roman" w:ascii="Times New Roman" w:hAnsi="Times New Roman"/>
                <w:shd w:fill="FFFFFF" w:val="clear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головний спеціаліст по взаємодії з правоохоронними органами, оборонної, мобілізаційної роботи та надзвичайних ситуацій </w:t>
            </w:r>
            <w:r>
              <w:rPr>
                <w:rFonts w:cs="Times New Roman" w:ascii="Times New Roman" w:hAnsi="Times New Roman"/>
                <w:shd w:fill="FFFFFF" w:val="clear"/>
                <w:lang w:val="uk-UA"/>
              </w:rPr>
              <w:t>(</w:t>
            </w:r>
            <w:r>
              <w:rPr>
                <w:rFonts w:cs="Times New Roman" w:ascii="Times New Roman" w:hAnsi="Times New Roman"/>
                <w:shd w:fill="FFFFFF" w:val="clear"/>
              </w:rPr>
              <w:t>04645) 2-75-08</w:t>
            </w:r>
            <w:r>
              <w:rPr>
                <w:rFonts w:cs="Times New Roman" w:ascii="Times New Roman" w:hAnsi="Times New Roman"/>
                <w:shd w:fill="FFFFFF" w:val="clear"/>
                <w:lang w:val="uk-UA"/>
              </w:rPr>
              <w:t xml:space="preserve">,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gorad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post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cg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ua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надходило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8"/>
      <w:lang w:val="uk-UA"/>
    </w:rPr>
  </w:style>
  <w:style w:type="character" w:styleId="2">
    <w:name w:val="Основной текст с отступом 2 Знак"/>
    <w:basedOn w:val="Style14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120" w:after="0"/>
      <w:ind w:firstLine="90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radm.cg.gov.ua/web_docs/26/2019/11/docs/&#1055;&#1056;&#1054;&#1045;&#1050;&#1058; &#1088;&#1110;&#1096;&#1077;&#1085;&#1085;&#1103; 2020-2022  &#1089;&#1082;&#1083;&#1072;&#1076;&#1085;&#1110; 2.doc" TargetMode="External"/><Relationship Id="rId3" Type="http://schemas.openxmlformats.org/officeDocument/2006/relationships/hyperlink" Target="mailto:goradm_post@cg.gov.ua" TargetMode="External"/><Relationship Id="rId4" Type="http://schemas.openxmlformats.org/officeDocument/2006/relationships/hyperlink" Target="http://goradm.cg.gov.ua/web_docs/26/2019/11/docs/&#1055;&#1088;&#1086;&#1075;&#1088;&#1072;&#1084;&#1072; &#1089;&#1086;&#1094;&#1087;&#1086;&#1089;&#1083;&#1091;&#1075; 2020 &#1088;&#1110;&#1082;.doc" TargetMode="External"/><Relationship Id="rId5" Type="http://schemas.openxmlformats.org/officeDocument/2006/relationships/hyperlink" Target="mailto:goradm_post@cg.gov.ua" TargetMode="External"/><Relationship Id="rId6" Type="http://schemas.openxmlformats.org/officeDocument/2006/relationships/hyperlink" Target="http://goradm.cg.gov.ua/web_docs/26/2019/11/docs/&#1087;&#1088;&#1086;&#1075;&#1088;&#1072;&#1084;&#1072; &#1053;&#1072;&#1075;&#1086;&#1088;&#1086;&#1076;&#1078;&#1077;&#1085;&#1085;&#1103; 2020&#1088;.doc" TargetMode="External"/><Relationship Id="rId7" Type="http://schemas.openxmlformats.org/officeDocument/2006/relationships/hyperlink" Target="mailto:goradm_post@cg.gov.ua" TargetMode="External"/><Relationship Id="rId8" Type="http://schemas.openxmlformats.org/officeDocument/2006/relationships/hyperlink" Target="http://goradm.cg.gov.ua/web_docs/26/2019/11/docs/&#1055;&#1077;&#1088;&#1077;&#1081;&#1084;&#1077;&#1085;&#1091;&#1074;&#1072;&#1085;&#1085;&#1103; &#1042;&#1080;&#1093;&#1074;&#1086;&#1089;&#1090;&#1110;&#1074;.doc" TargetMode="External"/><Relationship Id="rId9" Type="http://schemas.openxmlformats.org/officeDocument/2006/relationships/hyperlink" Target="http://goradm.cg.gov.ua/web_docs/26/2019/11/docs/&#1055;&#1077;&#1088;&#1077;&#1081;&#1084;&#1077;&#1085;&#1091;&#1074;&#1072;&#1085;&#1085;&#1103; &#1061;&#1086;&#1088;&#1086;&#1073;&#1080;&#1095;&#1110;.doc" TargetMode="External"/><Relationship Id="rId10" Type="http://schemas.openxmlformats.org/officeDocument/2006/relationships/hyperlink" Target="http://goradm.cg.gov.ua/web_docs/26/2019/11/docs/&#1056;&#1072;&#1081;&#1086;&#1085;&#1085;&#1072; &#1087;&#1088;&#1086;&#1075;&#1088;&#1072;&#1084;&#1072; &#1093;&#1072;&#1088;&#1095;&#1091;&#1074;&#1072;&#1085;&#1085;&#1103; 2020-2021.doc" TargetMode="External"/><Relationship Id="rId11" Type="http://schemas.openxmlformats.org/officeDocument/2006/relationships/hyperlink" Target="mailto:goradm_post@cg.gov.ua" TargetMode="External"/><Relationship Id="rId12" Type="http://schemas.openxmlformats.org/officeDocument/2006/relationships/hyperlink" Target="http://goradm.cg.gov.ua/web_docs/26/2016/12/docs/&#1055;&#1088;&#1086;&#1077;&#1082;&#1090; &#1088;&#1110;&#1096;&#1077;&#1085;&#1085;&#1103; &#1074;&#1085;&#1077;&#1089;&#1077;&#1085;&#1085;&#1103; &#1079;&#1084;&#1110;&#1085; &#1076;&#1086; &#1062;&#1110;&#1083;&#1100;&#1086;&#1074;&#1086;&#1111; &#1087;&#1088;&#1086;&#1075;&#1088;&#1072;&#1084;&#1080; &#1062;&#1047; 2016-2020.doc" TargetMode="External"/><Relationship Id="rId13" Type="http://schemas.openxmlformats.org/officeDocument/2006/relationships/hyperlink" Target="mailto:goradm_post@cg.gov.ua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08:04:00Z</dcterms:created>
  <dc:creator>111</dc:creator>
  <dc:description/>
  <dc:language>en-US</dc:language>
  <cp:lastModifiedBy>Orgviddil Olya</cp:lastModifiedBy>
  <cp:lastPrinted>2018-12-26T10:22:00Z</cp:lastPrinted>
  <dcterms:modified xsi:type="dcterms:W3CDTF">2019-12-21T08:24:00Z</dcterms:modified>
  <cp:revision>3</cp:revision>
  <dc:subject/>
  <dc:title/>
</cp:coreProperties>
</file>