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грудень</w:t>
      </w:r>
      <w:r>
        <w:rPr/>
        <w:t xml:space="preserve"> 2018 року</w:t>
      </w:r>
    </w:p>
    <w:tbl>
      <w:tblPr>
        <w:tblW w:w="142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2409"/>
        <w:gridCol w:w="2127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ект Програми соціально-економічного розвитку району та бюджету на 2019 рі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рудень  2018 рок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ромадськість, органи місцевого самовряд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Контактна особа: начальник</w:t>
            </w:r>
            <w:r>
              <w:rPr>
                <w:rFonts w:cs="Times New Roman" w:ascii="Times New Roman" w:hAnsi="Times New Roman"/>
                <w:lang w:val="uk-UA"/>
              </w:rPr>
              <w:t xml:space="preserve"> відділу економіки та агропромислового розвитку райдержадміністрації  Юлія Кобеняк (04645) 2 15 67, </w:t>
            </w:r>
            <w:r>
              <w:rPr>
                <w:rFonts w:cs="Times New Roman" w:ascii="Times New Roman" w:hAnsi="Times New Roman"/>
              </w:rPr>
              <w:t xml:space="preserve">ел.адрес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goradm_post@cg.gov.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е надходило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u w:val="single"/>
                </w:rPr>
                <w:t>Проект рішення районної ради про затвердження бюджету на 2019 рік</w:t>
              </w:r>
            </w:hyperlink>
            <w:r>
              <w:rPr>
                <w:color w:val="000000"/>
              </w:rPr>
              <w:t xml:space="preserve">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рудень  2018 рок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ромадськість, органи місцевого самовряд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Контактна особа: начальник</w:t>
            </w:r>
            <w:r>
              <w:rPr>
                <w:rFonts w:cs="Times New Roman" w:ascii="Times New Roman" w:hAnsi="Times New Roman"/>
                <w:lang w:val="uk-UA"/>
              </w:rPr>
              <w:t xml:space="preserve"> фінансового відділу райдержадміністрації Олена Андрущенко, (04645)21532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.адрес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goradm_post@cg.gov.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надходило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  <w:u w:val="single"/>
                </w:rPr>
                <w:t>Проект рішення районної ради щодо внесення змін до районного бюджету на 2018 рік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рудень  2018 рок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ромадськість, органи місцевого самовряд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Контактна особа: начальник</w:t>
            </w:r>
            <w:r>
              <w:rPr>
                <w:rFonts w:cs="Times New Roman" w:ascii="Times New Roman" w:hAnsi="Times New Roman"/>
                <w:lang w:val="uk-UA"/>
              </w:rPr>
              <w:t xml:space="preserve"> фінансового відділу райдержадміністрації Олена Андрущенко, (04645)21532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.адрес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goradm_post@cg.gov.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надходило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4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hyperlink r:id="rId7">
              <w:r>
                <w:rPr>
                  <w:rStyle w:val="InternetLink"/>
                  <w:color w:val="000000"/>
                  <w:u w:val="single"/>
                </w:rPr>
                <w:t>Проект рішення про затвердження Програми підтримки прикордонних загонів на 2019 рік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рудень  2018 рок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ромадськість, органи місцевого самовряд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 особа: головний спеціаліст з НС, оборонної та мобілізаційної роботи Сергій Любченко (046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 15 32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.адрес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goradm_post@cg.gov.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надходило</w:t>
            </w:r>
          </w:p>
        </w:tc>
      </w:tr>
      <w:tr>
        <w:trPr>
          <w:trHeight w:val="84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5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Цільова програма територіальної оборони, мобілізаційної підготовки місцевого значення.</w:t>
              </w:r>
            </w:hyperlink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Додаток 1 </w:t>
              </w:r>
            </w:hyperlink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  <w:u w:val="single"/>
                </w:rPr>
                <w:t>Додаток 2 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рудень  2018 рок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ромадськість, органи місцевого самовряд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 особа: головний спеціаліст з НС, оборонної та мобілізаційної роботи Сергій Любченко (046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 15 32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ел.адреса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goradm_post@cg.gov.ua</w:t>
              </w:r>
            </w:hyperlink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надходило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lang w:val="uk-UA" w:eastAsia="ru-RU"/>
                </w:rPr>
                <w:t>Про "Програму матеріальної підтримки сімей, близькі родичі яких загинули, померли, отримали поранення та інших учасників проведення антитерористичної операції (АТО), учасників із забезпечення національної безпеки і оборони, відсічі і стримування збройної агресії Російської Федерації у Донецькій та Луганській областях в Україні на 2019-2021 роки"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рудень  2018 рок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ромадськість, органи місцевого самовряд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 особа: начальник управління соціального захисту райдержадміністрації Володимир Криволап (04645) 2 19 90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</w:rPr>
              <w:t xml:space="preserve">ел.адреса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goradm_post@cg.gov.u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надходило</w:t>
            </w:r>
          </w:p>
        </w:tc>
      </w:tr>
      <w:tr>
        <w:trPr>
          <w:trHeight w:val="373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single"/>
                  <w:lang w:eastAsia="ru-RU"/>
                </w:rPr>
                <w:t>Про районну цільову програму «Відшкодування вартості проїзду хворих з хронічною нирковою недостатністю на 2019-2021 роки».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електронні консультац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рудень  2018 року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ромадськість, органи місцевого самоврядуван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 особа: начальник управління соціального захисту райдержадміністрації Володимир Криволап (04645) 2 19 90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</w:rPr>
              <w:t xml:space="preserve">ел.адреса: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goradm_post@cg.gov.u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надходил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hyperlink" Target="https://drive.google.com/open?id=1D-CEuYxtlLVCUyjg9o5m3tWly1r2M8Rz" TargetMode="External"/><Relationship Id="rId4" Type="http://schemas.openxmlformats.org/officeDocument/2006/relationships/hyperlink" Target="mailto:goradm_post@cg.gov.ua" TargetMode="External"/><Relationship Id="rId5" Type="http://schemas.openxmlformats.org/officeDocument/2006/relationships/hyperlink" Target="https://drive.google.com/open?id=1TFBHAlWMPFP0Vwk4iH0ZwPAR4FvX_w7z" TargetMode="External"/><Relationship Id="rId6" Type="http://schemas.openxmlformats.org/officeDocument/2006/relationships/hyperlink" Target="mailto:goradm_post@cg.gov.ua" TargetMode="External"/><Relationship Id="rId7" Type="http://schemas.openxmlformats.org/officeDocument/2006/relationships/hyperlink" Target="../in/web_docs/26/2018/11/docs/&#1055;&#1088;&#1086;&#1075;&#1088;&#1072;&#1084;&#1072;%20&#1087;&#1110;&#1076;&#1090;&#1088;&#1080;&#1084;&#1082;&#1080;%20&#1087;&#1088;&#1080;&#1082;&#1086;&#1088;&#1076;&#1086;&#1085;&#1085;&#1080;&#1093;%20&#1079;&#1072;&#1075;&#1086;&#1085;&#1110;&#1074;%20&#1085;&#1072;%202019%20&#1088;&#1110;&#1082;_.docx" TargetMode="External"/><Relationship Id="rId8" Type="http://schemas.openxmlformats.org/officeDocument/2006/relationships/hyperlink" Target="mailto:goradm_post@cg.gov.ua" TargetMode="External"/><Relationship Id="rId9" Type="http://schemas.openxmlformats.org/officeDocument/2006/relationships/hyperlink" Target="../in/web_docs/26/2018/11/docs/&#1062;&#1110;&#1083;&#1100;&#1086;&#1074;&#1072;%20&#1087;&#1088;&#1086;&#1075;&#1088;&#1072;&#1084;&#1072;%20&#1090;&#1077;&#1088;&#1080;&#1090;&#1086;&#1088;&#1110;&#1072;&#1083;&#1100;&#1085;&#1086;&#1111;%20&#1086;&#1073;&#1086;&#1088;&#1086;&#1085;&#1080;,%20&#1084;&#1086;&#1073;&#1110;&#1083;&#1110;&#1079;&#1072;&#1094;&#1110;&#1081;&#1085;&#1086;&#1111;%20&#1087;&#1110;&#1076;&#1075;&#1086;&#1090;&#1086;&#1074;&#1082;&#1080;%20&#1084;&#1110;&#1089;&#1094;&#1077;&#1074;&#1086;&#1075;&#1086;%20&#1079;&#1085;&#1072;&#1095;&#1077;&#1085;&#1085;&#1103;.doc" TargetMode="External"/><Relationship Id="rId10" Type="http://schemas.openxmlformats.org/officeDocument/2006/relationships/hyperlink" Target="../in/web_docs/26/2018/11/docs/&#1044;&#1086;&#1076;&#1072;&#1090;&#1086;&#1082;%201%20&#1076;&#1086;%20&#1055;&#1088;&#1086;&#1075;&#1088;&#1072;&#1084;&#1080;%20&#1058;&#1088;&#1054;%20&#1043;&#1086;&#1088;&#1086;&#1076;&#1085;&#1103;&#1085;&#1089;&#1100;&#1082;&#1086;&#1075;&#1086;%20&#1088;&#1072;&#1081;&#1086;&#1085;&#1091;%20&#1085;&#1072;%202019%20&#1088;&#1110;&#1082;.doc" TargetMode="External"/><Relationship Id="rId11" Type="http://schemas.openxmlformats.org/officeDocument/2006/relationships/hyperlink" Target="../in/web_docs/26/2018/11/docs/&#1044;&#1086;&#1076;&#1072;&#1090;&#1086;&#1082;%202%20&#1076;&#1086;&#1055;&#1088;&#1086;&#1075;&#1088;&#1072;&#1084;&#1080;%20&#1058;&#1088;&#1054;%20&#1043;&#1086;&#1088;&#1086;&#1076;&#1085;&#1103;&#1085;&#1089;&#1100;&#1082;&#1086;&#1075;&#1086;%20&#1088;&#1072;&#1081;&#1086;&#1085;&#1091;%20&#1085;&#1072;%202019%20&#1088;&#1110;&#1082;.doc" TargetMode="External"/><Relationship Id="rId12" Type="http://schemas.openxmlformats.org/officeDocument/2006/relationships/hyperlink" Target="mailto:goradm_post@cg.gov.ua" TargetMode="External"/><Relationship Id="rId13" Type="http://schemas.openxmlformats.org/officeDocument/2006/relationships/hyperlink" Target="../in/web_docs/26/2018/11/docs/&#1055;&#1088;&#1086;%20&#1088;&#1072;&#1081;&#1086;&#1085;&#1085;&#1091;%20&#1087;&#1088;&#1086;&#1075;&#1088;&#1072;&#1084;&#1091;%20&#1087;&#1110;&#1076;&#1090;&#1088;&#1080;&#1084;&#1082;&#1080;%20&#1040;&#1058;&#1054;.docx" TargetMode="External"/><Relationship Id="rId14" Type="http://schemas.openxmlformats.org/officeDocument/2006/relationships/hyperlink" Target="mailto:goradm_post@cg.gov.ua" TargetMode="External"/><Relationship Id="rId15" Type="http://schemas.openxmlformats.org/officeDocument/2006/relationships/hyperlink" Target="../in/web_docs/26/2018/11/docs/&#1055;&#1088;&#1086;%20&#1088;&#1072;&#1081;&#1086;&#1085;&#1085;&#1091;%20&#1094;&#1110;&#1083;&#1100;&#1086;&#1074;&#1091;%20&#1087;&#1088;&#1086;&#1075;&#1088;&#1072;&#1084;&#1091;%20&#171;&#1042;&#1110;&#1076;&#1096;&#1082;&#1086;&#1076;&#1091;&#1074;&#1072;&#1085;&#1085;&#1103;%20%20&#1074;&#1072;&#1088;&#1090;&#1086;&#1089;&#1090;&#1110;%20&#1087;&#1088;&#1086;&#1111;&#1079;&#1076;&#1091;%20&#1093;&#1074;&#1086;&#1088;&#1080;&#1093;%20&#1079;%20&#1093;&#1088;&#1086;&#1085;&#1110;&#1095;&#1085;&#1086;&#1102;%20%20&#1085;&#1080;&#1088;&#1082;&#1086;&#1074;&#1086;&#1102;%20&#1085;&#1077;&#1076;&#1086;&#1089;&#1090;&#1072;&#1090;&#1085;&#1110;&#1089;&#1090;&#1102;%20&#1085;&#1072;%202019-2021%20&#1088;&#1086;&#1082;&#1080;&#187;.docx" TargetMode="External"/><Relationship Id="rId16" Type="http://schemas.openxmlformats.org/officeDocument/2006/relationships/hyperlink" Target="mailto:goradm_post@cg.gov.ua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10:00Z</dcterms:created>
  <dc:creator>111</dc:creator>
  <dc:description/>
  <dc:language>en-US</dc:language>
  <cp:lastModifiedBy>Orgviddil Olya</cp:lastModifiedBy>
  <cp:lastPrinted>2018-12-26T10:22:00Z</cp:lastPrinted>
  <dcterms:modified xsi:type="dcterms:W3CDTF">2018-12-26T08:41:00Z</dcterms:modified>
  <cp:revision>4</cp:revision>
  <dc:subject/>
  <dc:title/>
</cp:coreProperties>
</file>