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 серпень 2018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Обговорення пропозицій щодо підготовки та відзначення в районі 2018 році Дня захисника Україн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2017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и місцевого самоврядува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Контактна особа: начальник </w:t>
            </w:r>
            <w:r>
              <w:rPr>
                <w:rFonts w:cs="Times New Roman" w:ascii="Times New Roman" w:hAnsi="Times New Roman"/>
                <w:lang w:val="uk-UA"/>
              </w:rPr>
              <w:t xml:space="preserve">відділу культури та туризму </w:t>
            </w:r>
            <w:r>
              <w:rPr>
                <w:rFonts w:cs="Times New Roman" w:ascii="Times New Roman" w:hAnsi="Times New Roman"/>
              </w:rPr>
              <w:t xml:space="preserve">райдержадміністрації </w:t>
            </w:r>
            <w:r>
              <w:rPr>
                <w:rFonts w:cs="Times New Roman" w:ascii="Times New Roman" w:hAnsi="Times New Roman"/>
                <w:lang w:val="uk-UA"/>
              </w:rPr>
              <w:t xml:space="preserve">Олена Биховець </w:t>
            </w:r>
            <w:r>
              <w:rPr>
                <w:rFonts w:cs="Times New Roman" w:ascii="Times New Roman" w:hAnsi="Times New Roman"/>
              </w:rPr>
              <w:t xml:space="preserve"> (04645) 2 </w:t>
            </w:r>
            <w:r>
              <w:rPr>
                <w:rFonts w:cs="Times New Roman" w:ascii="Times New Roman" w:hAnsi="Times New Roman"/>
                <w:lang w:val="uk-UA"/>
              </w:rPr>
              <w:t xml:space="preserve">18 06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hyperlink r:id="rId3">
              <w:r>
                <w:rPr>
                  <w:rStyle w:val="InternetLink"/>
                  <w:color w:val="000000"/>
                </w:rPr>
                <w:t>Проект рішення "Про затвердження Програми фінансової підтримки комунального некомерційного підприємства «Городнянський Центр первинної медико-санітарної допомоги» на 2018-2020 роки"</w:t>
              </w:r>
            </w:hyperlink>
          </w:p>
          <w:p>
            <w:pPr>
              <w:pStyle w:val="Style16"/>
              <w:spacing w:before="0" w:after="0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</w:rPr>
                <w:t>Про затвердження Статуту комунального некомерційного підприємства «Городнянський Центр первинної медико-санітарної допомоги» Городнянської районної ради та передавального акт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л.адреса: goradm_post@cg.gov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color w:val="000000"/>
                </w:rPr>
                <w:t>Проект рішення "Про затвердження Порядку складання, затвердження та контролю виконання фінансового плану КНП "Городнянський Центр ПМСД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ересень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ргани місцевого самоврядування, інститути громадянського суспі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 загального відділу, організаційної роботи та контролю апарату райдержадміністрації Світлана Демянцева (04645) 2 74 98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../in/web_docs/26/2018/08/docs/&#1060;&#1110;&#1085;&#1110;&#1085;&#1089;&#1086;&#1074;&#1072;%20&#1087;&#1088;&#1086;&#1075;&#1088;&#1072;&#1084;&#1072;%20&#1062;&#1055;&#1052;&#1057;&#1044;.doc" TargetMode="External"/><Relationship Id="rId4" Type="http://schemas.openxmlformats.org/officeDocument/2006/relationships/hyperlink" Target="../in/web_docs/26/2018/08/docs/&#1057;&#1090;&#1072;&#1090;&#1091;&#1090;%20&#1062;&#1055;&#1052;&#1057;&#1044;%20&#1043;&#1054;&#1056;&#1054;&#1044;&#1053;&#1071;%20(1)_&#1074;&#1080;&#1087;&#1088;&#1072;&#1074;&#1083;&#1077;&#1085;&#1080;&#1081;.doc" TargetMode="External"/><Relationship Id="rId5" Type="http://schemas.openxmlformats.org/officeDocument/2006/relationships/hyperlink" Target="../in/web_docs/26/2018/08/docs/&#1056;&#1110;&#1096;&#1077;&#1085;&#1085;&#1103;%20&#1060;&#1110;&#1085;&#1072;&#1085;&#1089;&#1086;&#1074;&#1080;&#1081;%20&#1087;&#1083;&#1072;&#1085;.doc" TargetMode="External"/><Relationship Id="rId6" Type="http://schemas.openxmlformats.org/officeDocument/2006/relationships/hyperlink" Target="mailto:goradm_post@cg.gov.u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8:00Z</dcterms:created>
  <dc:creator>111</dc:creator>
  <dc:description/>
  <cp:keywords/>
  <dc:language>en-US</dc:language>
  <cp:lastModifiedBy>Orgviddil Olya</cp:lastModifiedBy>
  <dcterms:modified xsi:type="dcterms:W3CDTF">2018-10-04T09:00:00Z</dcterms:modified>
  <cp:revision>4</cp:revision>
  <dc:subject/>
  <dc:title/>
</cp:coreProperties>
</file>