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березень 2019</w:t>
      </w:r>
      <w:r>
        <w:rPr/>
        <w:t xml:space="preserve"> року</w:t>
      </w:r>
    </w:p>
    <w:tbl>
      <w:tblPr>
        <w:tblW w:w="142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2409"/>
        <w:gridCol w:w="2127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both"/>
              <w:rPr/>
            </w:pPr>
            <w:r>
              <w:rPr>
                <w:sz w:val="24"/>
              </w:rPr>
              <w:t>Проект звіту Про виконання бюджету району за 2018 рік.</w:t>
            </w:r>
          </w:p>
          <w:p>
            <w:pPr>
              <w:pStyle w:val="Normal"/>
              <w:spacing w:before="0" w:after="2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відділ райдержадміністрації (04645) 21532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 xml:space="preserve">Андрущенко Оле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Не надходило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both"/>
              <w:rPr>
                <w:sz w:val="24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Проект рішення "Про внесення змін до Програми сприяння зміцненню матеріально-технічної бази відділів прикордонної служби "Гірськ" і "Деревини" Чернігівського прикордонного загону по Городнянському району на 2019 рік"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з</w:t>
            </w:r>
            <w:r>
              <w:rPr/>
              <w:t> </w:t>
            </w:r>
            <w:r>
              <w:rPr>
                <w:lang w:val="uk-UA"/>
              </w:rPr>
              <w:t>із взаємодії з правоохоронними органами, оборонної, мобілізаційної роботи та надзвичайних ситуацій апарату райдержадміністрації (04645) 21532</w:t>
            </w:r>
          </w:p>
          <w:p>
            <w:pPr>
              <w:pStyle w:val="Normal"/>
              <w:rPr>
                <w:lang w:val="uk-UA"/>
              </w:rPr>
            </w:pPr>
            <w:hyperlink r:id="rId4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 xml:space="preserve">Сергій Любчен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е надходило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Про затвердження районної програми фінансового забезпечення компенсаційних виплат за надання пільг з оплати послуг зв’язку на 2019-2020 роки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4645)21990</w:t>
            </w:r>
          </w:p>
          <w:p>
            <w:pPr>
              <w:pStyle w:val="Normal"/>
              <w:rPr>
                <w:lang w:val="uk-UA"/>
              </w:rPr>
            </w:pPr>
            <w:hyperlink r:id="rId6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 xml:space="preserve">Володимир Кривола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е надходил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90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hyperlink" Target="http://goradm.cg.gov.ua/web_docs/26/2019/02/docs/&#1055;&#1088;&#1086;&#1077;&#1082;&#1090; &#1088;&#1110;&#1096;&#1077;&#1085;&#1085;&#1103; &#1074;&#1085;&#1077;&#1089;&#1077;&#1085;&#1085;&#1103; &#1079;&#1084;&#1110;&#1085; &#1076;&#1086; &#1055;&#1088;&#1086;&#1075;&#1088;&#1072;&#1084;&#1080; &#1055;&#1088;&#1080;&#1082;&#1086;&#1088;&#1076;&#1086;&#1085;&#1085;&#1080;&#1082;&#1080; 2019.doc" TargetMode="External"/><Relationship Id="rId4" Type="http://schemas.openxmlformats.org/officeDocument/2006/relationships/hyperlink" Target="mailto:goradm_post@cg.gov.ua" TargetMode="External"/><Relationship Id="rId5" Type="http://schemas.openxmlformats.org/officeDocument/2006/relationships/hyperlink" Target="http://goradm.cg.gov.ua/web_docs/26/2019/02/docs/&#1055;&#1088;&#1086; &#1056;&#1072;&#1081;&#1086;&#1085;&#1085;&#1091; &#1087;&#1088;&#1086;&#1075;&#1088;&#1072;&#1084;&#1091; &#1043;&#1086;&#1088;&#1086;&#1076;&#1085;&#1103; &#1092;&#1110;&#1085;&#1072;&#1085;&#1089;&#1086;&#1074;&#1086;&#1075;&#1086; &#1079;&#1072;&#1073;&#1077;&#1079;&#1087;&#1077;&#1095;&#1077;&#1085;&#1085;&#1103; &#1082;&#1086;&#1084;&#1087;&#1077;&#1085;&#1089;&#1072;&#1094;&#1110;&#1081;&#1085;&#1080;&#1093; &#1074;&#1080;&#1087;&#1083;&#1072;&#1090; &#1079;&#1072; &#1085;&#1072;&#1076;&#1072;&#1085;&#1085;&#1103; &#1087;&#1110;&#1083;&#1100;&#1075;2 &#1079; &#1086;&#1087;&#1083;&#1072;&#1090;&#1080; &#1087;&#1086;&#1089;&#1083;&#1091; &#1079;&#1074;&#1103;&#1079;&#1082;&#1091; &#1085;&#1072; 2019 &#1088;.doc" TargetMode="External"/><Relationship Id="rId6" Type="http://schemas.openxmlformats.org/officeDocument/2006/relationships/hyperlink" Target="mailto:goradm_post@cg.gov.u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50:00Z</dcterms:created>
  <dc:creator>111</dc:creator>
  <dc:description/>
  <dc:language>en-US</dc:language>
  <cp:lastModifiedBy>Orgviddil Olya</cp:lastModifiedBy>
  <cp:lastPrinted>2018-12-26T10:22:00Z</cp:lastPrinted>
  <dcterms:modified xsi:type="dcterms:W3CDTF">2019-03-19T14:26:00Z</dcterms:modified>
  <cp:revision>3</cp:revision>
  <dc:subject/>
  <dc:title/>
</cp:coreProperties>
</file>