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Звіт про проведення консультацій з громадськістю Городнянської райдержадміністрації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 xml:space="preserve">з питань формування та реалізації державної політики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за квітень 2019</w:t>
      </w:r>
      <w:r>
        <w:rPr/>
        <w:t xml:space="preserve"> року</w:t>
      </w:r>
    </w:p>
    <w:tbl>
      <w:tblPr>
        <w:tblW w:w="1428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00"/>
        <w:gridCol w:w="2019"/>
        <w:gridCol w:w="2127"/>
        <w:gridCol w:w="2409"/>
        <w:gridCol w:w="2127"/>
        <w:gridCol w:w="1984"/>
      </w:tblGrid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итання або проект нормативно-правового ак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трок проведення консультац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Контактні дані структурного підрозділу ОДА відповідального за проведення консультацій (телефон, e-mai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позиції та зауваження 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both"/>
              <w:rPr/>
            </w:pPr>
            <w:hyperlink r:id="rId2">
              <w:r>
                <w:rPr>
                  <w:rStyle w:val="InternetLink"/>
                  <w:color w:val="000000"/>
                </w:rPr>
                <w:t>Проект рішення районної ради "Про внесення змін до бюждету"</w:t>
              </w:r>
            </w:hyperlink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Обговорення у рубриці «Консультації з громадськістю» / «Електронні консультації з громадськістю» веб-сайту 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>Суб’єкти господарювання, населення, інститути громадянського суспі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райдержадміністрації (04645) 21532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gor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Андрущенко Оле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Не надходил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  <w:lang w:val="uk-UA"/>
    </w:rPr>
  </w:style>
  <w:style w:type="character" w:styleId="2">
    <w:name w:val="Основной текст с отступом 2 Знак"/>
    <w:basedOn w:val="Style14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120" w:after="0"/>
      <w:ind w:firstLine="90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eb_docs/26/2019/04/docs/&#1055;&#1056;&#1054;&#1045;&#1050;&#1058;_&#1088;&#1110;&#1096;&#1077;&#1085;&#1085;&#1103;_&#1079;&#1084;&#1110;&#1085;&#1080;%20&#1076;&#1086;&#1073;&#1102;&#1078;&#1076;&#1077;&#1090;&#1091;.docx" TargetMode="External"/><Relationship Id="rId3" Type="http://schemas.openxmlformats.org/officeDocument/2006/relationships/hyperlink" Target="mailto:goradm_post@cg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14:00Z</dcterms:created>
  <dc:creator>111</dc:creator>
  <dc:description/>
  <dc:language>en-US</dc:language>
  <cp:lastModifiedBy>Orgviddil Olya</cp:lastModifiedBy>
  <cp:lastPrinted>2018-12-26T10:22:00Z</cp:lastPrinted>
  <dcterms:modified xsi:type="dcterms:W3CDTF">2019-05-14T07:21:00Z</dcterms:modified>
  <cp:revision>3</cp:revision>
  <dc:subject/>
  <dc:title/>
</cp:coreProperties>
</file>