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__________</w:t>
      </w:r>
      <w:r>
        <w:rPr>
          <w:color w:val="000000"/>
          <w:sz w:val="28"/>
        </w:rPr>
        <w:t xml:space="preserve">                                         м. Городня                                                №  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76" w:before="0" w:after="0"/>
        <w:rPr/>
      </w:pPr>
      <w:r>
        <w:rPr>
          <w:b/>
          <w:color w:val="000000"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організацію громадських </w:t>
      </w:r>
    </w:p>
    <w:p>
      <w:pPr>
        <w:pStyle w:val="Style14"/>
        <w:spacing w:lineRule="auto" w:line="276"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робіт у 2019 році        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spacing w:lineRule="auto" w:line="276"/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</w:p>
    <w:p>
      <w:pPr>
        <w:pStyle w:val="Heading2"/>
        <w:spacing w:lineRule="auto" w:line="276"/>
        <w:ind w:firstLine="709"/>
        <w:jc w:val="both"/>
        <w:rPr>
          <w:rFonts w:cs="Times New Roman"/>
          <w:b w:val="false"/>
          <w:b w:val="false"/>
          <w:color w:val="000000"/>
          <w:szCs w:val="28"/>
        </w:rPr>
      </w:pPr>
      <w:r>
        <w:rPr>
          <w:rFonts w:cs="Times New Roman"/>
          <w:b w:val="false"/>
          <w:color w:val="000000"/>
          <w:szCs w:val="28"/>
        </w:rPr>
      </w:r>
    </w:p>
    <w:p>
      <w:pPr>
        <w:pStyle w:val="Heading2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lineRule="auto" w:line="276"/>
        <w:ind w:firstLine="709"/>
        <w:jc w:val="both"/>
        <w:rPr/>
      </w:pPr>
      <w:r>
        <w:rPr>
          <w:b w:val="false"/>
          <w:szCs w:val="28"/>
        </w:rPr>
        <w:t>Відповідно до статей 2, 13, 24 Закону України «Про місцеві державні адміністрації», статті 31 Закону України «Про зайнятість населення», пункту 2 статті 7 Закону України «Про загальнообов’язкове державне соціальне страхування на випадок безробіття»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 175 з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 Визначити перелік видів громадських робіт, що мають економічну, соціальну та екологічну користь і відповідають потребам громади району на 2019 рік, згідно з додатко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иконавчим комітетам міської та сільських рад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. У десятиденний термін з дня набрання чинності цього розпорядження прийняти рішення щодо організації громадських робіт у 2019 році на підпорядкованих територіях, визначити їх види, затвердити перелік роботодавців, за участю яких планується їх організаці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2. Про прийняте рішення і обсяги фінансування, які передбачені у 2019 році для організації громадських робіт, проінформувати Городнянську районну філію Чернігівського обласного центру зайнятості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 Рекомендувати роботодавцям забезпечити своєчасне укладання договорів про організацію громадських робіт та їх фінансування з Городнянською районною філією Чернігівського обласного центру зайнятості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зпорядження набирає чинності з дня його опублікування в міськрайонній газеті «Новини Городнянщини »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 розпорядження покласти на заступника голови районної державної адміністрації Захарченко Т.В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а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С.</w:t>
      </w:r>
      <w:r>
        <w:rPr>
          <w:color w:val="000000"/>
          <w:sz w:val="28"/>
          <w:szCs w:val="28"/>
          <w:lang w:val="ru-RU"/>
        </w:rPr>
        <w:t>ЯЩ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5620" w:leader="none"/>
      </w:tabs>
      <w:ind w:firstLine="840"/>
    </w:pPr>
    <w:rPr>
      <w:rFonts w:cs="Courier New"/>
      <w:bCs/>
      <w:iCs/>
      <w:color w:val="FF0000"/>
      <w:sz w:val="28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2014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8:00Z</dcterms:created>
  <dc:creator>ksana</dc:creator>
  <dc:description/>
  <cp:keywords/>
  <dc:language>en-US</dc:language>
  <cp:lastModifiedBy>Юротдел Маклюк</cp:lastModifiedBy>
  <cp:lastPrinted>2018-01-23T11:10:00Z</cp:lastPrinted>
  <dcterms:modified xsi:type="dcterms:W3CDTF">2018-10-16T07:08:00Z</dcterms:modified>
  <cp:revision>21</cp:revision>
  <dc:subject/>
  <dc:title> </dc:title>
</cp:coreProperties>
</file>