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ВАГА</w:t>
      </w:r>
    </w:p>
    <w:p>
      <w:pPr>
        <w:pStyle w:val="Normal"/>
        <w:ind w:firstLine="2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ється Президентський кадровий резерв </w:t>
        <w:br/>
        <w:t>”Нова еліта нації” у 2012 році</w:t>
      </w:r>
    </w:p>
    <w:p>
      <w:pPr>
        <w:pStyle w:val="Normal"/>
        <w:ind w:firstLine="2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5 квітня 2012 року № 246/2012 розпочато добір кандидатів до „Президентського кадрового резерву „Нова еліта нації”.</w:t>
      </w:r>
    </w:p>
    <w:p>
      <w:pPr>
        <w:pStyle w:val="Normal"/>
        <w:ind w:firstLine="224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ір здійснюється на конкурсній основі. До участі в конкурсі допускаються громадяни України, які на день подання документів не досягли сорока років, відповідають установленим законом вимогам для вступу на державну службу, а також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но володіють державною мовою та однією з мов Європейського Союзу;</w:t>
      </w:r>
    </w:p>
    <w:p>
      <w:pPr>
        <w:pStyle w:val="Normal"/>
        <w:ind w:firstLine="224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ть:</w:t>
      </w:r>
    </w:p>
    <w:p>
      <w:pPr>
        <w:pStyle w:val="Normal"/>
        <w:ind w:firstLine="224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у вищу осві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не менше десяти років (у тому числі не менше п'яти років стажу державної служби та/або служби в органах місцевого самоврядування, із них не менш як три роки на керівних посадах, чи не менше п'яти років стажу на керівних посадах у відповідних сферах соціально-економічного розвит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доганні етичні стандар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дерські якості й ініціативні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і комунікаційні нави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 командної робо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існість із культурою прог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ітке розуміння мети участі у програмі Президентського кадрового резер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ння працювати у проектах державного сектору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і аналітичні здібності.</w:t>
      </w:r>
    </w:p>
    <w:p>
      <w:pPr>
        <w:pStyle w:val="Normal"/>
        <w:ind w:firstLine="224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і у конкурсі особа, яка відповідає вимогам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особисто подає документи </w:t>
      </w:r>
      <w:r>
        <w:rPr>
          <w:b/>
          <w:sz w:val="28"/>
          <w:szCs w:val="28"/>
          <w:lang w:val="uk-UA"/>
        </w:rPr>
        <w:t>в друкованому вигляді</w:t>
      </w:r>
      <w:r>
        <w:rPr>
          <w:sz w:val="28"/>
          <w:szCs w:val="28"/>
          <w:lang w:val="uk-UA"/>
        </w:rPr>
        <w:t xml:space="preserve"> до Управління державної служби Головдержслужби України в Чернігівській області (адреса: 14000 м Чернігів, проспект Миру, 21 - А)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 xml:space="preserve">а також </w:t>
      </w:r>
      <w:r>
        <w:rPr>
          <w:b/>
          <w:sz w:val="28"/>
          <w:szCs w:val="28"/>
          <w:lang w:val="uk-UA"/>
        </w:rPr>
        <w:t>в електронному вигляді</w:t>
      </w:r>
      <w:r>
        <w:rPr>
          <w:sz w:val="28"/>
          <w:szCs w:val="28"/>
          <w:lang w:val="uk-UA"/>
        </w:rPr>
        <w:t xml:space="preserve"> на адресу: </w:t>
      </w:r>
      <w:r>
        <w:rPr>
          <w:b/>
          <w:sz w:val="28"/>
          <w:szCs w:val="28"/>
          <w:lang w:val="uk-UA"/>
        </w:rPr>
        <w:t>pr@nads.gov.ua</w:t>
      </w:r>
      <w:r>
        <w:rPr>
          <w:sz w:val="28"/>
          <w:szCs w:val="28"/>
          <w:lang w:val="uk-UA"/>
        </w:rPr>
        <w:t xml:space="preserve"> (для прискорення обробки інформації):</w:t>
      </w:r>
    </w:p>
    <w:p>
      <w:pPr>
        <w:pStyle w:val="Normal"/>
        <w:ind w:firstLine="224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яви про:</w:t>
      </w:r>
    </w:p>
    <w:p>
      <w:pPr>
        <w:pStyle w:val="Normal"/>
        <w:ind w:firstLine="224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конкурсі із зазначенням пріоритетної сфери державного управлі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оду на проведення перевірки поданих нею відом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оду на зберігання, використання та оприлюднення персональної інформації, яку у разі зарахування особи до Президентського кадрового резерву буде внесено до відповідної бази даних;</w:t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опії першої та другої сторінок паспорта громадянина України, засвідчені в установленому порядку;</w:t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дві фотокартки розміром 4x6 см;</w:t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копії документів про повну вищу освіту, засвідчені в установленому порядку;</w:t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опію трудової книжки, засвідчену в установленому порядку;</w:t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медичну довідку про стан здоров'я за формою, затвердженою Міністерством охорони здоров'я України;</w:t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повнену анкету за встановленою формою;</w:t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повідомлення про відсутність обставин, що унеможливлюють її зарахування до Президентського кадрового резерву і перебування в ньому за встановленою  формою;</w:t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тези публічного виступу з презентації власного досвіду реалізації проекту чи ідеї проекту у відповідній пріоритетній сфері державного управління, викладені державною мовою та однією з мов Європейського Союзу;</w:t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рекомендаційні листи фахівців у відповідних сферах державного управління (за наявності);</w:t>
      </w:r>
    </w:p>
    <w:p>
      <w:pPr>
        <w:pStyle w:val="Normal"/>
        <w:ind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копію першої сторінки закордонного паспорта (за наявності).</w:t>
      </w:r>
    </w:p>
    <w:p>
      <w:pPr>
        <w:pStyle w:val="Normal"/>
        <w:ind w:firstLine="224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2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 документів здійснюється з 10 травня до 25 червня у робочі дні з 9 до 18 години.</w:t>
      </w:r>
    </w:p>
    <w:p>
      <w:pPr>
        <w:pStyle w:val="Normal"/>
        <w:ind w:firstLine="224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224"/>
        <w:jc w:val="both"/>
        <w:rPr/>
      </w:pPr>
      <w:r>
        <w:rPr>
          <w:sz w:val="28"/>
          <w:szCs w:val="28"/>
          <w:u w:val="single"/>
          <w:lang w:val="uk-UA"/>
        </w:rPr>
        <w:t>Контактні особи</w:t>
      </w:r>
      <w:r>
        <w:rPr>
          <w:sz w:val="28"/>
          <w:szCs w:val="28"/>
          <w:lang w:val="uk-UA"/>
        </w:rPr>
        <w:t xml:space="preserve"> від Управління державної служби Головдержслужби України в Чернігівській області:</w:t>
      </w:r>
    </w:p>
    <w:p>
      <w:pPr>
        <w:pStyle w:val="Normal"/>
        <w:numPr>
          <w:ilvl w:val="0"/>
          <w:numId w:val="3"/>
        </w:numPr>
        <w:ind w:left="72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Галайко Ірина Анатоліївна –                    тел. 0 (462) 698109;</w:t>
      </w:r>
    </w:p>
    <w:p>
      <w:pPr>
        <w:pStyle w:val="Normal"/>
        <w:numPr>
          <w:ilvl w:val="0"/>
          <w:numId w:val="3"/>
        </w:numPr>
        <w:ind w:left="720" w:firstLine="2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організаційно-кадрової роботи та документообігу Управління Костіневич Лада Володимирівна – тел. 0 (462)775011.</w:t>
      </w:r>
    </w:p>
    <w:p>
      <w:pPr>
        <w:pStyle w:val="Normal"/>
        <w:ind w:firstLine="224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224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Для отримання додаткової інформації можна звертатись до </w:t>
      </w:r>
      <w:r>
        <w:rPr>
          <w:sz w:val="28"/>
          <w:szCs w:val="28"/>
          <w:u w:val="single"/>
          <w:lang w:val="uk-UA"/>
        </w:rPr>
        <w:t>Нацдержслужби Украї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елефоном: 0 (44) 256-00-27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адреса: admin_pr@nads.gov.ua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4" w:right="805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4"/>
        </w:tabs>
        <w:ind w:left="9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44"/>
        </w:tabs>
        <w:ind w:left="9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9"/>
        </w:tabs>
        <w:ind w:left="15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32:00Z</dcterms:created>
  <dc:creator>XP GAME 2009</dc:creator>
  <dc:description/>
  <cp:keywords/>
  <dc:language>en-US</dc:language>
  <cp:lastModifiedBy>XP GAME 2009</cp:lastModifiedBy>
  <dcterms:modified xsi:type="dcterms:W3CDTF">2012-06-06T13:33:00Z</dcterms:modified>
  <cp:revision>1</cp:revision>
  <dc:subject/>
  <dc:title>УВАГА</dc:title>
</cp:coreProperties>
</file>