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йпоширеніші запитання щодо </w:t>
      </w:r>
      <w:r>
        <w:rPr>
          <w:b/>
        </w:rPr>
        <w:t>поряд</w:t>
      </w:r>
      <w:r>
        <w:rPr>
          <w:b/>
          <w:lang w:val="uk-UA"/>
        </w:rPr>
        <w:t>ку</w:t>
      </w:r>
      <w:r>
        <w:rPr>
          <w:b/>
        </w:rPr>
        <w:t xml:space="preserve"> оплати лікарняних листків в Україні</w:t>
      </w:r>
      <w:r>
        <w:rPr>
          <w:b/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«Про збір і облік єдиного внеску на загальнодержавне соціальне страхування» з 1 січня 2011 року роботодавець повинен відкрити спеціальний розрахунковий рахунок тільки для перерахування коштів для оплати лікарняних листків з Фонду соціального страхування. </w:t>
      </w:r>
      <w:r>
        <w:rPr/>
        <w:t>Для того щоб соцстрах перерахував на цей рахунок гроші для оплати лікарняного листка, підприємство зобов’язане подати до фонду відповідну заявку. І лише після отримання коштів від Фонду соціального страхування роботодавець оплачує лікарняний лист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Як розраховується розмір оплати лікарняних листків в Україні? </w:t>
      </w:r>
    </w:p>
    <w:p>
      <w:pPr>
        <w:pStyle w:val="Normal"/>
        <w:jc w:val="both"/>
        <w:rPr/>
      </w:pPr>
      <w:r>
        <w:rPr/>
        <w:t xml:space="preserve">Для розрахунку суми лікарняних необхідно визначит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ередньоденну (середньогодинну) заробітну плату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озмір страхового стажу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ні (години) непрацездатності, що підлягають оплаті.</w:t>
      </w:r>
    </w:p>
    <w:p>
      <w:pPr>
        <w:pStyle w:val="Normal"/>
        <w:ind w:firstLine="360"/>
        <w:jc w:val="both"/>
        <w:rPr>
          <w:lang w:val="uk-UA"/>
        </w:rPr>
      </w:pPr>
      <w:r>
        <w:rPr/>
        <w:t xml:space="preserve">Сума, що виплачується за лікарняним листком, залежить від страхового стажу працівника та його офіційного заробітку за останні півроку. Залежно від розміру страхового стажу працівникові виплачують такі випла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ховий стаж менше 5 років — за лікарняним виплачують 60% офіційного середнього заробітку за останні півро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ховий стаж 6-8 років — 80% офіційного середнього заробітку за останні півро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ховий стаж більше 8 років — 100% офіційного середнього заробітку за останні піврок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00% офіційного середнього заробітку за останні півроку виплачують за лікарняним листком чорнобильцям незалежно від стажу, ветеранам Великої Вітчизняної війни, донорам і батькам для догляду за хворою дитиною до 14 рокі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Як оплачуються в Україні лікарняні листки, пов’язані з трудовим каліцтвом або професійним захворюванням працівника?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Соціальний захист людей, які отримали виробничу травму, здійснює Фонд соціального страхування від нещасних випадків на виробництві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Згідно зі статтею 34 Закону України «Про загальнообов’язкове державне соціальне страхування від нещасного випадку на виробництві» допомога у зв’язку з тимчасовою непрацездатністю виплачується у розмірі 100% середнього заробітку. </w:t>
      </w:r>
      <w:r>
        <w:rPr/>
        <w:t xml:space="preserve">При цьому перші п’ять днів тимчасової непрацездатності оплачуються власником підприємства за рахунок коштів підприємства, інші дні оплачуються за рахунок коштів Фонду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Підставою для виплати допомоги з тимчасової непрацездатності, пов’язаної з нещасним випадком на виробництві або профзахворюванням, є наявність акта розслідування нещасного випадку (форма Н-5) і акта про нещасний випадок на виробництві (форма Н-1) або акта розслідування профзахворювання (форма П-4) та листка непрацездатності, в якому обов’язково має бути відмітка про виробничу травму або профзахворюва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Як оплачуються лікарняні листки в Україні у разі поновлення працівника на роботі після неправомірного звільнення? </w:t>
      </w:r>
    </w:p>
    <w:p>
      <w:pPr>
        <w:pStyle w:val="Normal"/>
        <w:ind w:firstLine="360"/>
        <w:jc w:val="both"/>
        <w:rPr>
          <w:lang w:val="uk-UA"/>
        </w:rPr>
      </w:pPr>
      <w:r>
        <w:rPr/>
        <w:t>Оплата лікарняного листка здійснюється лише за умови поновлення працівника на роботі із дня винесення такого ріше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Як оплачуються лікарняні листки в Україні у разі настання тимчасової непрацездатності у період, коли працівника було усунуто від роботи? </w:t>
      </w:r>
    </w:p>
    <w:p>
      <w:pPr>
        <w:pStyle w:val="Normal"/>
        <w:ind w:firstLine="360"/>
        <w:jc w:val="both"/>
        <w:rPr/>
      </w:pPr>
      <w:r>
        <w:rPr/>
        <w:t xml:space="preserve">Тимчасова непрацездатність працівника в разі </w:t>
      </w:r>
      <w:r>
        <w:rPr>
          <w:lang w:val="uk-UA"/>
        </w:rPr>
        <w:t xml:space="preserve">її </w:t>
      </w:r>
      <w:r>
        <w:rPr/>
        <w:t>настання у період, коли працівника було усунуто від роботи, оплачується на загальних підставах у порядку і розмірах, встановлених Законом України «Про загальнообов’язкове державне соціальне страхування у зв’язку з тимчасовою втратою працездатності і витратами, обумовленими народженням і похованням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Як оплачуються лікарняні листки в Україні під час щорічної оплачуваної трудової відпустки?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Якщо лікарняний лист припадає на період перебування застрахованої особи у щорічній відпустці (як основної, так і додаткової), то грошова допомога з тимчасової непрацездатності надається на загальних підставах. </w:t>
      </w:r>
      <w:r>
        <w:rPr/>
        <w:t>Відпустку у цьому випадку слід перенести на інший період або продовжи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Як оплачуються лікарняні листки в Україні під час роботи за сумісництвом?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Якщо застрахована особа працює за сумісництвом, страхові виплати у зв’язку з тимчасовою непрацездатністю здійснюються за місцем роботи за сумісництвом на підставі копії лікарняного листка, засвідченого підписом керівника і печаткою за основним місцем роботи, і довідки про середню заробітну плату з основного місця робо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Як оплачується лікарняний листок в Україні у разі перенесення робочих днів? </w:t>
      </w:r>
    </w:p>
    <w:p>
      <w:pPr>
        <w:pStyle w:val="Normal"/>
        <w:ind w:firstLine="360"/>
        <w:jc w:val="both"/>
        <w:rPr/>
      </w:pPr>
      <w:r>
        <w:rPr/>
        <w:t>Оплата лікарняних листків здійснюється за графіком роботи підприємства. Роботодавець оплачує лише робочі дні, що припадають на період хвороби, і не оплачує вихідні, святкові, неробочі дні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Як розраховується оплата лікарняних листків, якщо працівник у період тимчасової непрацездатності працював?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Якщо працівник працював у період тимчасової непрацездатності, то лікарняний листок не оплачується, оскільки допомога з тимчасової непрацездатності повністю або частково компенсує втрату заробітної плати (доходу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Як розраховується в Україні оплата лікарняних листків для догляду за хворою дитиною? </w:t>
      </w:r>
    </w:p>
    <w:p>
      <w:pPr>
        <w:pStyle w:val="Normal"/>
        <w:ind w:firstLine="360"/>
        <w:jc w:val="both"/>
        <w:rPr/>
      </w:pPr>
      <w:r>
        <w:rPr/>
        <w:t>Оплата лікарняних листків для догляду за хворою дитиною віком до 14 років виплачується застрахованій особі за кошти Фонду соціального страхування з першого дня, але не більше ніж за 14 календарних днів за період, протягом якого дитина за висновком лікаря потребувала догляд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Якщо дитина потребує стаціонарного лікування, то допомога з тимчасової непрацездатності надається застрахованій особі (яка доглядає дитину віком до 14 років) з першого дня за весь період його перебування у стаціонарі разом з хворою дитиною. Допомога не надається, якщо застрахована особа в цей період перебувала у щорічній (основній або додатковій) відпустці, творчій відпустці та додатковій відпустці у зв’язку з навчання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и збільшується сума з оплати лікарняних листків в Україні у зв’язку зі зростанням окладу працівника? </w:t>
      </w:r>
    </w:p>
    <w:p>
      <w:pPr>
        <w:pStyle w:val="Normal"/>
        <w:ind w:firstLine="360"/>
        <w:jc w:val="both"/>
        <w:rPr/>
      </w:pPr>
      <w:r>
        <w:rPr/>
        <w:t>Під час розрахунку виплат за лікарняним листком враховується середній заробіток за 6 місяців. Якщо оклад працівника збільшився за місяць, в якому працівник перебував на лікарняному, то це не вплине на розрахунок лікарняного листка. Розрахунковим періодом, за який розраховується середня заробітна плата, є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станні 6 календарних місяців роботи перед настанням страхового випадку, протягом яких застрахована особа працювала і за неї сплачувалися страхові внески, якщо застрахована особа відпрацювала більше ніж 6 місяці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ктично відпрацьовані календарні місяці перед настанням страхового випадку, протягом яких застрахована особа працювала і за неї сплачувалися страхові внески, якщо застрахована особа відпрацювала менше ніж 6 місяці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ктично відпрацьований час перед настанням страхового випадку, протягом якого застрахована особа працювала і за неї сплачувалися страхові внески, якщо застрахована особа відпрацювала менше ніж один місяц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Хто має право на оплату лікарняних листків в Україні? </w:t>
      </w:r>
    </w:p>
    <w:p>
      <w:pPr>
        <w:pStyle w:val="Normal"/>
        <w:ind w:firstLine="360"/>
        <w:jc w:val="both"/>
        <w:rPr/>
      </w:pPr>
      <w:r>
        <w:rPr/>
        <w:t xml:space="preserve">Право на матеріальне забезпечення у зв’язку з тимчасовою втратою працездатності мають всі застраховані громадяни. Загальнообов’язковому соціальному страхуванню підлягають особи, які працюють на умовах трудового договору на підприємствах, установах, організаціях всіх форм власності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Згідно зі статтею 256 Кодексу законів про працю України, допомога з тимчасової непрацездатності виплачується у разі хвороби, каліцтва, тимчасового переведення на іншу роботу у зв’язку із захворюванням, догляду за хворим членом сім’ї, карантину, санаторно-курортного лікування і протезування. </w:t>
      </w:r>
      <w:r>
        <w:rPr/>
        <w:t>У разі хвороби або каліцтва допомога виплачується до відновлення працездатності або встановлення інвалідно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яких випадках оплачується лікарняний листок в Україні? </w:t>
      </w:r>
    </w:p>
    <w:p>
      <w:pPr>
        <w:pStyle w:val="Normal"/>
        <w:ind w:firstLine="360"/>
        <w:jc w:val="both"/>
        <w:rPr/>
      </w:pPr>
      <w:r>
        <w:rPr/>
        <w:t>Рішення про призначення лікарняного листка повинна приймати комісія (уповноважений) із соціального страхування, оформляючи відповідний протокол. До складу комісії входять представники адміністрації підприємства, установи, організації і застрахованих осіб (виборних органів первинної профспілкової організації (профспілкового представника) або інших органів, що представляють інтереси застрахованих осіб)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Комісія із соціального страхування підприємства, установи, організації перевіряє обґрунтованість видачі лікарняного листка і правильність його заповнення. </w:t>
      </w:r>
      <w:r>
        <w:rPr/>
        <w:t>Вона також визначає право працівника на отримання допомоги. Рішення комісії про призначення допомоги або відмова в оплаті лікарняного листка зазначається у протоколі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яких випадках лікарняний листок в Україні не оплачується? </w:t>
      </w:r>
    </w:p>
    <w:p>
      <w:pPr>
        <w:pStyle w:val="Normal"/>
        <w:jc w:val="both"/>
        <w:rPr/>
      </w:pPr>
      <w:r>
        <w:rPr/>
        <w:t xml:space="preserve">Допомога з тимчасової непрацездатності не виплачується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 разі отримання застрахованою особою травм або захворювання під час скоєння злочин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 разі навмисного завдання шкоди своєму здоров’ю з метою ухилення від роботи або інших обов’язків, або симуляції хвороб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 час перебування під арештом і за час проведення судово-медичної експертиз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 час примусового лікування, призначеного за постановою суд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 разі тимчасової непрацездатності у зв’язку із захворюванням або травмою внаслідок алкогольного, наркотичного, токсичного сп’яніння або дій, пов’язаних з таким сп’яніння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ід час перебування особи у відпустці без збереження заробітної плати, творчій відпустці, додатковій відпустці у зв’язку з навчанням. </w:t>
      </w:r>
    </w:p>
    <w:p>
      <w:pPr>
        <w:pStyle w:val="Normal"/>
        <w:ind w:firstLine="360"/>
        <w:jc w:val="both"/>
        <w:rPr/>
      </w:pPr>
      <w:r>
        <w:rPr/>
        <w:t>Крім того, встановлено, що особи, які порушують режим, встановлений їм лікарем, не з’являються без поважних причин у призначений строк на медичний огляд, втрачають право на отримання допомоги з дня здійснення поруше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ли працівник може отримати оплату за лікарняним листком в Україні? </w:t>
      </w:r>
    </w:p>
    <w:p>
      <w:pPr>
        <w:pStyle w:val="Normal"/>
        <w:ind w:firstLine="360"/>
        <w:jc w:val="both"/>
        <w:rPr/>
      </w:pPr>
      <w:r>
        <w:rPr/>
        <w:t xml:space="preserve">Матеріальне забезпечення виплачується застрахованим особам за їхнім основним місцем роботи за рахунок сплачених ними страхових внесків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Роботодавець зобов’язаний оплатити працівникові дні, пропущені через хворобу, у період отримання першої зарплати після надання лікарняного лист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Хто в Україні отримує оплату лікарняних листків, не отриманих працівником у разі його смерті? </w:t>
      </w:r>
    </w:p>
    <w:p>
      <w:pPr>
        <w:pStyle w:val="Normal"/>
        <w:ind w:firstLine="360"/>
        <w:jc w:val="both"/>
        <w:rPr/>
      </w:pPr>
      <w:r>
        <w:rPr/>
        <w:t>У цьому випадку, якщо є законні спадкоємці померлого, вони повинні звернутися на підприємство (до фонду) із заявою про отримання оплати лікарняного листка. Для отримання коштів за лікарняним листком померлого, згідно з нормами Цивільного кодексу, потрібен нотаріально засвідчений документ про те, що особа, яка отримує допомогу, є законним спадкоємц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и обкладаються лікарняні листи в Україні податком? </w:t>
      </w:r>
    </w:p>
    <w:p>
      <w:pPr>
        <w:pStyle w:val="Normal"/>
        <w:jc w:val="both"/>
        <w:rPr/>
      </w:pPr>
      <w:r>
        <w:rPr/>
        <w:t xml:space="preserve">Із сум лікарняних утримуєтьс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бутковий подато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єдиний соціальний внесок (2,0%)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ржавний інспектор праці              Л.О.Мар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38:00Z</dcterms:created>
  <dc:creator>Marcherko</dc:creator>
  <dc:description/>
  <cp:keywords/>
  <dc:language>en-US</dc:language>
  <cp:lastModifiedBy>Marcherko</cp:lastModifiedBy>
  <dcterms:modified xsi:type="dcterms:W3CDTF">2012-06-08T12:34:00Z</dcterms:modified>
  <cp:revision>3</cp:revision>
  <dc:subject/>
  <dc:title/>
</cp:coreProperties>
</file>