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2018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В районній державній адміністрації особистий прийом громадян здійснюється посадовими особами відповідно до затверджених графіків. Ведуться журнали особистого прийому громадян. Графіки прийому громадян керівництвом обласної та районної державних адміністраці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ведені </w:t>
      </w:r>
      <w:r>
        <w:rPr>
          <w:color w:val="000000"/>
          <w:sz w:val="28"/>
          <w:szCs w:val="28"/>
          <w:shd w:fill="FFFFFF" w:val="clear"/>
        </w:rPr>
        <w:t>до мешканців району шляхом розміщення їх на дошках оголошень та на сайті районної державної адміністрації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січня та 31 липня 2018 року на засіданнях Колегії райдержадміністрації розглянуто стан виконання Указу Президента України від 7 лютого 2008 року № 109 „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та відповідальним виконавцям надано протокольні ріш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а 2018 рік безпосередньо до райдержадміністрації та через органи влади вищого рівня надійшло 74 письмових звернень громадян, що в порівнянні з аналогічним періодом минулого року на 29 звернень мен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на урядову „гарячу лінію” не звертаючись до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20 питань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Це зокрема, надання матеріальної допомоги громадянам, які опинились у складних життєвих обставинах, щодо призначення соціальних допомог, щодо умов отримання субсидії, щодо виплати заробітної плати, та і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, на засіданні комісії з надання матеріальної допомоги для громадян, які опинились у складних життєвих обставинах вирішено надати матеріальну допомогу Тімошенко С.І., Рись Н.Ф., Ємець З.Ю. та і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вернення гр. Височенка В.П. на розчищення дороги Городня-Кузничі-Деревини були задіяні 2 одиниці Т-150К, всі автодороги загального користування були очищені від сні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вирішено питання з приводу санітарного стану у навчальному закладі с. Дроздовиця (виявлено педикульоз). Всі діти проліковані, з батьками проведена роз’яснювальна робота щодо профілактики та методів лікування педикульо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чено заборгованість по заробітній платі Хмеленку М.П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фіксовано 14 звернень на особистий прийом до голови райдержадміністрації (за 2017 рік – 17 звернень), на 3 звернення менше.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Колективних звернень у звітному періоді отримано 5 (5 у відповідному періоді 2017 року). Надійшло 6 повторних звернення (5 - за аналогічний період 2017 року). В основному підставою до їх подання була незгода авторів з прийнятими за результатами розгляду попередніх звернень рішеннями.</w:t>
      </w:r>
      <w:r>
        <w:rPr>
          <w:color w:val="000000"/>
          <w:sz w:val="28"/>
          <w:lang w:val="uk-UA"/>
        </w:rPr>
        <w:t xml:space="preserve"> З метою недопущення повторних звернень з заявниками обговорюються їх проблеми під час особистої зустрічі, надаються вичерпні пояснення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67</w:t>
      </w:r>
      <w:r>
        <w:rPr>
          <w:sz w:val="28"/>
          <w:szCs w:val="28"/>
        </w:rPr>
        <w:t xml:space="preserve"> письмових зверн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облдержадміністрації – 7;</w:t>
      </w:r>
    </w:p>
    <w:p>
      <w:pPr>
        <w:pStyle w:val="Normal"/>
        <w:spacing w:before="20" w:after="0"/>
        <w:ind w:firstLine="708"/>
        <w:jc w:val="both"/>
        <w:rPr/>
      </w:pPr>
      <w:r>
        <w:rPr>
          <w:sz w:val="28"/>
          <w:szCs w:val="28"/>
          <w:lang w:val="uk-UA"/>
        </w:rPr>
        <w:t>- «урядова гаряча лінія» - 59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інет Міністрів України – 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учасників та інвалідів війни, учасників бойових дій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9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ветеранів праці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ього у зверненнях було порушено 78 питань, з них: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грарної політики та земельних відносин – 3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 і зв'язку – 6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ціального захисту – 39;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аці і заробітної плати – 8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хорони здоров'я – 2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ого господарства - 6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житлової політики – 1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кології та природних ресурсів – 1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імейної та гендерної політики, захисту прав дітей – 1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віти, наукової, науково-технічної, інноваційної діяльності та інтелектуальної власності  - 4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іяльність місцевих органів виконавчої влади - 2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–5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Всі звернення розглянуті у встановлені законодавством терміни, заявникам надано допомогу або роз’яснення в порядку вирішення порушених питань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Райдержадміністрація вживає заходи по забезпеченню всебічного, об`єктивного та своєчасного розгляду кожного звернення, наданню заявникам максимально можливої допомоги у вирішенні проблем з якими вони звертаються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926" w:gutter="0" w:header="708" w:top="143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4:00Z</dcterms:created>
  <dc:creator>ss</dc:creator>
  <dc:description/>
  <dc:language>en-US</dc:language>
  <cp:lastModifiedBy>ТВК</cp:lastModifiedBy>
  <cp:lastPrinted>2018-07-09T14:36:00Z</cp:lastPrinted>
  <dcterms:modified xsi:type="dcterms:W3CDTF">2019-01-11T07:48:00Z</dcterms:modified>
  <cp:revision>3</cp:revision>
  <dc:subject/>
  <dc:title/>
</cp:coreProperties>
</file>