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>
          <w:b/>
          <w:i/>
          <w:sz w:val="28"/>
          <w:szCs w:val="28"/>
        </w:rPr>
        <w:t xml:space="preserve">що 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І кварталу 2019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</w:t>
      </w:r>
      <w:r>
        <w:rPr>
          <w:color w:val="000000"/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color w:val="000000"/>
          <w:sz w:val="28"/>
          <w:szCs w:val="28"/>
        </w:rPr>
        <w:t xml:space="preserve">Указу Президента України від 7 лютого 2008 року №109\2008 </w:t>
      </w:r>
      <w:r>
        <w:rPr>
          <w:b/>
          <w:color w:val="000000"/>
        </w:rPr>
        <w:t>„</w:t>
      </w:r>
      <w:r>
        <w:rPr>
          <w:color w:val="000000"/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color w:val="000000"/>
          <w:sz w:val="28"/>
        </w:rPr>
        <w:t xml:space="preserve"> проводиться робот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річному перспективному плані </w:t>
      </w:r>
      <w:r>
        <w:rPr>
          <w:sz w:val="28"/>
          <w:szCs w:val="28"/>
          <w:lang w:val="uk-UA"/>
        </w:rPr>
        <w:t>роботи райдержадміністрації на перший та третій квартали 2019 року передбачено (що півроку) розгляд питання стану роботи зі зверненнями громадян на Колегіях райдержадміністрації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20 березня 2019 року на засіданні Колегії райдержадміністрації розглянуто стан виконання Указу Президента України від 7 лютого 2008 року № 109 «Про першочергові заходи щодо забезпечення та гарантування конституційного права на звернення  до органів державної влади та органів місцевого самоврядування» та відповідальним виконавцям надано протокольні ріш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районній державній адміністрації особистий прийом громадян здійснюється посадовими особами відповідно до затверджених графіків. Ведуться журнали особистого прийому громадян. Графіки прийому громадян керівництвом обласної та районної державних адміністраці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оведені </w:t>
      </w:r>
      <w:r>
        <w:rPr>
          <w:color w:val="000000"/>
          <w:sz w:val="28"/>
          <w:szCs w:val="28"/>
          <w:shd w:fill="FFFFFF" w:val="clear"/>
        </w:rPr>
        <w:t>до мешканців району шляхом розміщення їх на дошках оголошень та на сайті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За І квартал 2019 року безпосередньо до райдержадміністрації та через органи влади вищого рівня надійшло 22 письмових звернення громадян, що в порівнянні з аналогічним періодом минулого року на 1 звернення біль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результатами проведеного аналізу встановлено, що у переважній кількості установи, структурні підрозділи відповідально розглядали звернення громадян, вирішували питання згідно з наданими дорученнями та повноваженнями, надавали авторам звернень вичерпні відповіді про результати розгляду порушених у зверненні питань. Але значна кількість громадян телефонувала на урядову „гарячу лінію” не звертаючись до райдерж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агато з таких звернень потребували лише надання громадянам роз’ясн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З усієї кількості письмових звернень громадян вирішено з позитивним результатом 2 питання, в</w:t>
      </w:r>
      <w:r>
        <w:rPr>
          <w:sz w:val="28"/>
        </w:rPr>
        <w:t xml:space="preserve"> першу </w:t>
      </w:r>
      <w:r>
        <w:rPr>
          <w:sz w:val="28"/>
          <w:lang w:val="uk-UA"/>
        </w:rPr>
        <w:t>чергу</w:t>
      </w:r>
      <w:r>
        <w:rPr>
          <w:sz w:val="28"/>
        </w:rPr>
        <w:t xml:space="preserve"> позитивно вирішені питання, які належать до сфери </w:t>
      </w:r>
      <w:r>
        <w:rPr>
          <w:sz w:val="28"/>
          <w:lang w:val="uk-UA"/>
        </w:rPr>
        <w:t>відання</w:t>
      </w:r>
      <w:r>
        <w:rPr>
          <w:sz w:val="28"/>
        </w:rPr>
        <w:t xml:space="preserve">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Це зокрема, надання матеріальної допомоги громадянам, які опинились у складних життєвих обставина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к, на засіданні комісії з надання матеріальної допомоги для громадян, які опинились у складних життєвих обставинах вирішено надати матеріальну допомогу Зубковій М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  <w:lang w:val="uk-UA"/>
        </w:rPr>
        <w:t>щодо встановленого порядку вирішення порушених проблем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21</w:t>
      </w:r>
      <w:r>
        <w:rPr>
          <w:sz w:val="28"/>
          <w:szCs w:val="28"/>
        </w:rPr>
        <w:t xml:space="preserve"> письмов</w:t>
      </w:r>
      <w:r>
        <w:rPr>
          <w:sz w:val="28"/>
          <w:szCs w:val="28"/>
          <w:lang w:val="uk-UA"/>
        </w:rPr>
        <w:t>е звернення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облдержадміністрації – 1;</w:t>
      </w:r>
    </w:p>
    <w:p>
      <w:pPr>
        <w:pStyle w:val="Normal"/>
        <w:spacing w:before="20" w:after="0"/>
        <w:ind w:firstLine="708"/>
        <w:jc w:val="both"/>
        <w:rPr/>
      </w:pPr>
      <w:r>
        <w:rPr>
          <w:sz w:val="28"/>
          <w:szCs w:val="28"/>
          <w:lang w:val="uk-UA"/>
        </w:rPr>
        <w:t>- «урядова гаряча лінія» - 17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бінет Міністрів України – 1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істрація Президента України – 1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рховна Рада України – 1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від інвалідів І, ІІ, ІІІ групи – 3;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ветеранів праці – 2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Всі звернення розглянуті у встановлені законодавством терміни, заявникам надано допомогу або роз’яснення в порядку вирішення порушених питань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Райдержадміністрація вживає заходи по забезпеченню всебічного, об`єктивного та своєчасного розгляду кожного звернення, наданню заявникам максимально можливої допомоги у вирішенні проблем з якими вони звертаю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926" w:gutter="0" w:header="708" w:top="143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1:00Z</dcterms:created>
  <dc:creator>ss</dc:creator>
  <dc:description/>
  <dc:language>en-US</dc:language>
  <cp:lastModifiedBy>ТВК</cp:lastModifiedBy>
  <cp:lastPrinted>2019-04-10T15:08:00Z</cp:lastPrinted>
  <dcterms:modified xsi:type="dcterms:W3CDTF">2019-04-10T12:08:00Z</dcterms:modified>
  <cp:revision>7</cp:revision>
  <dc:subject/>
  <dc:title/>
</cp:coreProperties>
</file>