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9 місяців 2018 року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В районній державній адміністрації особистий прийом громадян здійснюється посадовими особами відповідно до затверджених графіків. Ведуться журнали особистого прийому громадян. Графіки прийому громадян керівництвом обласної та районної державних адміністраці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ведені </w:t>
      </w:r>
      <w:r>
        <w:rPr>
          <w:color w:val="000000"/>
          <w:sz w:val="28"/>
          <w:szCs w:val="28"/>
          <w:shd w:fill="FFFFFF" w:val="clear"/>
        </w:rPr>
        <w:t>до мешканців району шляхом розміщення їх на дошках оголошень та на сайті районної державної адміністрації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січня та 31 липня 2018 року на засіданнях Колегії райдержадміністрації розглянуто стан виконання Указу Президента України від 7 лютого 2008 року № 109 „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та відповідальним виконавцям надано протокольне ріш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а 9 місяців 2018 року безпосередньо до райдержадміністрації та через органи влади вищого рівня надійшло 49 письмових звернень громадян, що в порівнянні з аналогічним періодом минулого року на 18 звернень мен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на урядову „гарячу лінію” не звертаючись до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10 питань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Це зокрема, надання матеріальної допомоги громадянам, які опинились у складних життєвих обставинах, щодо призначення соціальних допомог, щодо умов отримання субсидії, щодо виплати заробітної плати, та і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, на засіданні комісії з надання матеріальної допомоги для громадян, які опинились у складних життєвих обставинах вирішено надати матеріальну допомогу Тімошенко С.І., Рись Н.Ф., Ємець З.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вернення гр. Височенка В.П. на розчищення дороги Городня-Кузничі-Деревини були задіяні 2 одиниці Т-150К, всі автодороги загального користування були очищені від сні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вирішено питання з приводу санітарного стану у навчальному закладі с. Дроздовиця (виявлено педикульоз). Всі діти проліковані, з батьками проведена роз’яснювальна робота щодо профілактики та методів лікування педикульо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плачено заборгованість по заробітній платі Хмеленку М.П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Колективних звернень у звітному періоді отримано 3 (3 у відповідному періоді 2017 року). Надійшло 4 повторних звернення (3 - за аналогічний період 2017 року). В основному підставою до їх подання була незгода авторів з прийнятими за результатами розгляду попередніх звернень рішеннями.</w:t>
      </w:r>
      <w:r>
        <w:rPr>
          <w:color w:val="000000"/>
          <w:sz w:val="28"/>
          <w:lang w:val="uk-UA"/>
        </w:rPr>
        <w:t xml:space="preserve"> З метою недопущення повторних звернень з заявниками обговорюються їх проблеми під час особистої зустрічі, надаються вичерпні пояснення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41</w:t>
      </w:r>
      <w:r>
        <w:rPr>
          <w:sz w:val="28"/>
          <w:szCs w:val="28"/>
        </w:rPr>
        <w:t xml:space="preserve"> письмових зверн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інет Міністрів України –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05" w:leader="none"/>
        </w:tabs>
        <w:spacing w:before="20" w:after="0"/>
        <w:ind w:firstLine="709"/>
        <w:jc w:val="both"/>
        <w:rPr/>
      </w:pPr>
      <w:r>
        <w:rPr>
          <w:sz w:val="28"/>
          <w:szCs w:val="28"/>
          <w:lang w:val="uk-UA"/>
        </w:rPr>
        <w:t>- облдержадміністрації – 9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рядова гаряча лінія» - 3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дітей війни – 1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8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ники бойових дій – 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 відсотковому співвідношенні можна відмітити найбільш актуальні питання, з якими звертались громадян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аграрної політики та земельних відносин - 3 (5,7%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транспорту і зв’язку – 4 (7,6 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- соціального захисту – 27 (51,9%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праці і заробітної плати – 4 (7,6%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житлової політики – 2 (3,8%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комунального господарства – 4 (7,6%)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охорони здоров’я – 3 (5,7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lang w:val="uk-UA"/>
        </w:rPr>
        <w:t>освіти, наукової, науково-технічної, інноваційної діяльності та інтелектуальної власності  - 1 (1,9%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діяльність місцевих органів виконавчої влади – 1 (1,9%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діяльність органів місцевого самоврядування – 2 (3,8%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інші –1 (1,9%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Всі звернення розглянуті у встановлені законодавством терміни, заявникам надано допомогу або роз’яснення в порядку вирішення порушених питань.</w:t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чно оновлюється інформація щодо організації роботи із зверненнями громадян на офіційному веб-сайті райдержадміністрації у вкладці «Звернення громадян»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Указу Президента України від 7 лютого 2008 року № 109, з метою сприяння громадянам у вирішенні відповідно до чинного законодавства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Райдержадміністрація вживає заходи по забезпеченню всебічного, об`єктивного та своєчасного розгляду кожного звернення, наданню заявникам максимально можливої допомоги у вирішенні проблем з якими вони звертаються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746" w:gutter="0" w:header="708" w:top="107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16:00Z</dcterms:created>
  <dc:creator>ss</dc:creator>
  <dc:description/>
  <dc:language>en-US</dc:language>
  <cp:lastModifiedBy>Sekretar</cp:lastModifiedBy>
  <cp:lastPrinted>2018-10-10T09:36:00Z</cp:lastPrinted>
  <dcterms:modified xsi:type="dcterms:W3CDTF">2018-10-10T07:24:00Z</dcterms:modified>
  <cp:revision>4</cp:revision>
  <dc:subject/>
  <dc:title/>
</cp:coreProperties>
</file>