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9 місяців 2020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річному перспективному плані </w:t>
      </w:r>
      <w:r>
        <w:rPr>
          <w:sz w:val="28"/>
          <w:szCs w:val="28"/>
          <w:lang w:val="uk-UA"/>
        </w:rPr>
        <w:t>роботи райдержадміністрації на 2020 рік щопівроку передбачено розгляд питання стану роботи зі зверненнями громадян на Колегіях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9 місяців 2020 року  безпосередньо до райдержадміністрації та через органи влади вищого рівня надійшло 76 письмових звернень громадян, що в порівнянні з аналогічним періодом минулого року на 6 звернень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</w:t>
      </w:r>
      <w:r>
        <w:rPr>
          <w:sz w:val="28"/>
          <w:szCs w:val="28"/>
          <w:lang w:val="uk-UA"/>
        </w:rPr>
        <w:t>до «урядового контактного центру»</w:t>
      </w:r>
      <w:r>
        <w:rPr>
          <w:sz w:val="28"/>
          <w:szCs w:val="28"/>
        </w:rPr>
        <w:t xml:space="preserve">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7 питань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зокрема, виплата вчителям заборгованості по заробітній платі, надання матеріальної допомоги громадянам, які опинились у складних життєвих обставинах, доставки ліків до с. Перепис, видано довідку про доходи та 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65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их звернень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12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«урядовий контактний центр» - 52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ція Президента України –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7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етеранів праці – 1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9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учасників ліквідації наслідків аварії на ЧАЕС – 2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олективних звернень у звітному періоді отримано 2 (не надходило у відповідному періоді 2019 року)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чно оновлюється інформація щодо організації роботи із зверненнями громадян на офіційному веб-сайті райдержадміністрації у вкладці «Звернення громадян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Районна державна адміністрація намагається забезпечувати всебічний, об’єктивний і своєчасний розгляд кожного звернення, надавати заявникам реальну допомогу у вирішенні порушених проблем. При цьому не допускаються формальні відписки. Після остаточного вирішення питання надається відповідь заявников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Проаналізувавши роботу зі зверненнями громадян, можна зробити висновок, що стан виконавської дисципліни зі звернень громадян знаходиться на достатньому рівні. Районні управління, відділи, органи місцевого самоврядування своєчасно і оперативно розглядають листи громадян і повідомляють авторів про прийняті рішення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16"/>
      <w:szCs w:val="16"/>
      <w:lang w:val="ru-RU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  <w:szCs w:val="28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28:00Z</dcterms:created>
  <dc:creator>Admin</dc:creator>
  <dc:description/>
  <dc:language>en-US</dc:language>
  <cp:lastModifiedBy>ТВК</cp:lastModifiedBy>
  <cp:lastPrinted>2020-07-08T09:27:00Z</cp:lastPrinted>
  <dcterms:modified xsi:type="dcterms:W3CDTF">2020-10-13T05:37:00Z</dcterms:modified>
  <cp:revision>3</cp:revision>
  <dc:subject/>
  <dc:title/>
</cp:coreProperties>
</file>