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С.П.Ященко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 грудня 2019р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Городнянської районної державної адміністраці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 проектів регуляторних актів на 2020 рі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1"/>
        <w:gridCol w:w="2261"/>
        <w:gridCol w:w="6768"/>
        <w:gridCol w:w="1700"/>
        <w:gridCol w:w="19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підготов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5:00Z</dcterms:created>
  <dc:creator>Admin</dc:creator>
  <dc:description/>
  <cp:keywords/>
  <dc:language>en-US</dc:language>
  <cp:lastModifiedBy>NataSiller</cp:lastModifiedBy>
  <cp:lastPrinted>2013-07-11T09:21:00Z</cp:lastPrinted>
  <dcterms:modified xsi:type="dcterms:W3CDTF">2019-12-13T08:26:00Z</dcterms:modified>
  <cp:revision>8</cp:revision>
  <dc:subject/>
  <dc:title>ЗАТВЕРДЖУЮ</dc:title>
</cp:coreProperties>
</file>