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йдержадміністрації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С.П.Ященко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 грудня 2018р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яльності Городнянської районної державної адміністраці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ідготовки проектів регуляторних актів на 2019 рі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1"/>
        <w:gridCol w:w="2261"/>
        <w:gridCol w:w="6768"/>
        <w:gridCol w:w="1700"/>
        <w:gridCol w:w="198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ок підготов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е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5:36:00Z</dcterms:created>
  <dc:creator>Admin</dc:creator>
  <dc:description/>
  <cp:keywords/>
  <dc:language>en-US</dc:language>
  <cp:lastModifiedBy>NataSiller</cp:lastModifiedBy>
  <cp:lastPrinted>2013-07-11T09:21:00Z</cp:lastPrinted>
  <dcterms:modified xsi:type="dcterms:W3CDTF">2018-12-14T05:38:00Z</dcterms:modified>
  <cp:revision>7</cp:revision>
  <dc:subject/>
  <dc:title>ЗАТВЕРДЖУЮ</dc:title>
</cp:coreProperties>
</file>