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УЮ</w:t>
      </w:r>
    </w:p>
    <w:p>
      <w:pPr>
        <w:pStyle w:val="Normal"/>
        <w:ind w:left="963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.о. голови районної державної </w:t>
      </w:r>
    </w:p>
    <w:p>
      <w:pPr>
        <w:pStyle w:val="Normal"/>
        <w:ind w:left="963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</w:r>
    </w:p>
    <w:p>
      <w:pPr>
        <w:pStyle w:val="Normal"/>
        <w:ind w:left="963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63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  Тетяна ЗАХАРЧЕНКО</w:t>
      </w:r>
    </w:p>
    <w:p>
      <w:pPr>
        <w:pStyle w:val="Heading2"/>
        <w:ind w:left="9639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9639" w:hanging="0"/>
        <w:jc w:val="left"/>
        <w:rPr/>
      </w:pPr>
      <w:r>
        <w:rPr>
          <w:szCs w:val="28"/>
        </w:rPr>
        <w:t>_____ лютого 2020року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</w:rPr>
      </w:pPr>
      <w:r>
        <w:rPr>
          <w:b/>
        </w:rPr>
        <w:t>ПЛАН-КАЛЕН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райдержадміністрації на березень 202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оку</w:t>
      </w:r>
    </w:p>
    <w:tbl>
      <w:tblPr>
        <w:tblW w:w="1490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421"/>
        <w:gridCol w:w="2693"/>
        <w:gridCol w:w="3120"/>
      </w:tblGrid>
      <w:tr>
        <w:trPr>
          <w:trHeight w:val="7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хі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конавец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ітка</w:t>
            </w:r>
          </w:p>
        </w:tc>
      </w:tr>
      <w:tr>
        <w:trPr>
          <w:trHeight w:val="34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2,10,16,23, 30 березня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 нарада у голови райдержадміністрації з питань планування робо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</w:t>
            </w:r>
          </w:p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а Н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березня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оди жителів с. Хоробич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и жителів с.Дереви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а Н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-08 березня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ходи бібліотечних та клубних закладах з нагоди Міжнародного жіночого д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гар С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,13,20,27 березня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ом громадян з особистих питань головою райдержадміністрац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єва Н.О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-10 березня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206-ї річниці народження Т.Г. Шевчен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ігар С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березня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ходи жителів с. Лемеш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 Лебедєва Н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ада із працівниками, відповідальними за ведення діловодства у сільських рад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 Н.О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березня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и жителів с. Мак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оди жителів с. Перепи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а Н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ерезня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и жителів с. Ваган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 Лебедєва Н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І декада 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ідання координаційної ради з питань прав захисту діт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маха Р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легії райдержадміністрації:</w:t>
            </w:r>
          </w:p>
          <w:p>
            <w:pPr>
              <w:pStyle w:val="22"/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 затвердження звіту про виконання бюджету району за 2019 рік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 виконання Програми економічного і соціального розвитку району за підсумками 2019 ро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 стан функціонування медичної галузі райо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янцева С.М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а Н.В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березня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сесія районної ради </w:t>
            </w:r>
            <w:r>
              <w:rPr>
                <w:i/>
                <w:sz w:val="28"/>
                <w:szCs w:val="28"/>
              </w:rPr>
              <w:t>(за окремим порядком денним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 затвердження звіту про виконання районного бюджету за 2019 рі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ї з питань призначення державної  соціальної допомоги малозабезпеченим сім’ям та наданню житлових субсиді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комісій з питань призначення державної соціальної допомоги малозабезпеченим сім’ям та наданню житлових субсиді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 В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ідання комісії з питань безпечної життєдіяльності населення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ченко С.І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ї з питань техногенно-екологічної безпеки та надзвичайних ситуаці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ченко С.І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ісія у справах захисту діт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омаха Р.В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hd w:fill="FFFFFF" w:val="clear"/>
        <w:textAlignment w:val="baseline"/>
        <w:rPr>
          <w:sz w:val="24"/>
        </w:rPr>
      </w:pPr>
      <w:r>
        <w:rPr>
          <w:sz w:val="24"/>
        </w:rPr>
        <w:t>Протягом місяц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в.о. голови, керівника апарату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голови та заступника голови районної рад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 xml:space="preserve">Зустрічі в.о. голови районної державної адміністрації, голови, заступника голови районної ради згідно з розподілом обов’язків з трудовими колективами установ, організацій, служб району з нагоди відзначення професійних свят: 08.03. – Міжнародний жіночий день; 14.03. – День землевпорядника; 15.03. – День працівників житлово-комунального господарства; 23.03. - </w:t>
      </w:r>
      <w:r>
        <w:rPr>
          <w:shd w:fill="FFFFFF" w:val="clear"/>
        </w:rPr>
        <w:t>Всеукраїнський день працівників культури та аматорів народного мистецтва; 24.03 Всеукраїнський день боротьби із захворюванням на туберкульоз; 25.03 - День Служби безпеки України; 26.03 - День внутрішніх військ Міністерства Внутрішніх справ України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Навчання державних службовців райдержадміністрації, її структурних підрозділів, посадових осіб місцевого самоврядування в обласному центрі підвищення кваліфікації (за окремим план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Засідання консультативних, дорадчих та інших допоміжних органів районної державної адміністрації (за окремими планами або в міру необхідності)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>В.о. керівник апарату</w:t>
        <w:tab/>
        <w:tab/>
        <w:tab/>
        <w:tab/>
        <w:tab/>
        <w:tab/>
        <w:tab/>
        <w:tab/>
        <w:tab/>
        <w:tab/>
        <w:tab/>
        <w:tab/>
        <w:t xml:space="preserve">Світлана ДЕМЯНЦЕВА </w:t>
      </w:r>
    </w:p>
    <w:sectPr>
      <w:type w:val="nextPage"/>
      <w:pgSz w:orient="landscape" w:w="16838" w:h="11906"/>
      <w:pgMar w:left="993" w:right="820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basedOn w:val="Style13"/>
    <w:qFormat/>
    <w:rPr>
      <w:lang w:val="en-US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709"/>
    </w:pPr>
    <w:rPr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31:00Z</dcterms:created>
  <dc:creator>Winadmin</dc:creator>
  <dc:description/>
  <cp:keywords/>
  <dc:language>en-US</dc:language>
  <cp:lastModifiedBy>Orgviddil Olya</cp:lastModifiedBy>
  <cp:lastPrinted>2020-02-24T11:33:00Z</cp:lastPrinted>
  <dcterms:modified xsi:type="dcterms:W3CDTF">2020-02-27T08:50:00Z</dcterms:modified>
  <cp:revision>8</cp:revision>
  <dc:subject/>
  <dc:title>Городнянська райдержадміністрація</dc:title>
</cp:coreProperties>
</file>