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________ Денис КАМКО </w:t>
      </w:r>
    </w:p>
    <w:p>
      <w:pPr>
        <w:pStyle w:val="Normal"/>
        <w:ind w:left="11057" w:hanging="0"/>
        <w:jc w:val="both"/>
        <w:rPr/>
      </w:pPr>
      <w:r>
        <w:rPr>
          <w:sz w:val="28"/>
          <w:szCs w:val="28"/>
        </w:rPr>
        <w:t xml:space="preserve">24 липня 2020 року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серпень 202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700" w:type="pct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295"/>
        <w:gridCol w:w="2673"/>
        <w:gridCol w:w="2674"/>
      </w:tblGrid>
      <w:tr>
        <w:trPr>
          <w:tblHeader w:val="true"/>
          <w:trHeight w:val="51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хі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ец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мітка </w:t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,10,17,25,31 серп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 нарада з питань планування роботи у голови райдержадміністрації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середи (05,12,19,26)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громадян з особистих питань головою райдержадміністрації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єва Н.О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 урочисті заходи до Дня державного Прапора України </w:t>
            </w:r>
            <w:r>
              <w:rPr>
                <w:i/>
                <w:sz w:val="28"/>
                <w:szCs w:val="28"/>
              </w:rPr>
              <w:t>(за окремим планом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серпн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урочисті заходи з нагоди Дня незалежності України </w:t>
            </w:r>
            <w:r>
              <w:rPr>
                <w:i/>
                <w:sz w:val="28"/>
                <w:szCs w:val="28"/>
              </w:rPr>
              <w:t>(за окремим планом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 декада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легії райдержадміністрації:</w:t>
            </w:r>
          </w:p>
          <w:p>
            <w:pPr>
              <w:pStyle w:val="Normal"/>
              <w:jc w:val="both"/>
              <w:rPr/>
            </w:pPr>
            <w:r>
              <w:rPr/>
              <w:t>- про стан виконання вимог Указу Президента України від 7 лютого 2008 року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      </w:r>
          </w:p>
          <w:p>
            <w:pPr>
              <w:pStyle w:val="Normal"/>
              <w:jc w:val="both"/>
              <w:rPr/>
            </w:pPr>
            <w:r>
              <w:rPr/>
              <w:t>- про хід виконання Програми економічного і соціального розвитку району</w:t>
            </w:r>
            <w:r>
              <w:rPr>
                <w:lang w:val="ru-RU"/>
              </w:rPr>
              <w:t xml:space="preserve"> </w:t>
            </w:r>
            <w:r>
              <w:rPr/>
              <w:t>за підсумками І півріччя 2020 року.</w:t>
            </w:r>
          </w:p>
          <w:p>
            <w:pPr>
              <w:pStyle w:val="Normal"/>
              <w:jc w:val="both"/>
              <w:rPr/>
            </w:pPr>
            <w:r>
              <w:rPr/>
              <w:t>- про стан підготовки до осінньо-зимового періоду 2020 – 2021 років житлово-комунального господарства та паливно-енергетичного комплексу Городнянського району.</w:t>
            </w:r>
          </w:p>
          <w:p>
            <w:pPr>
              <w:pStyle w:val="Normal"/>
              <w:jc w:val="both"/>
              <w:rPr/>
            </w:pPr>
            <w:r>
              <w:rPr/>
              <w:t>- про стан виконавської дисципліни та роботи з документами у райдержадміністрації за підсумками І півріччя 2020 року.</w:t>
            </w:r>
          </w:p>
          <w:p>
            <w:pPr>
              <w:pStyle w:val="Normal"/>
              <w:jc w:val="both"/>
              <w:rPr/>
            </w:pPr>
            <w:r>
              <w:rPr/>
              <w:t>- про виконання бюджету району за підсумками І півріччя 2020 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 про роботу закладів культури з питань національно-патріотичного виховання дітей та молоді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ференція педагогічних працівників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'ятниці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соціальної допомоги малозабезпеченим сім’ям та наданню житлових субсиді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соціальної допомоги малозабезпеченим сім’ям та наданню житлових субсиді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матеріальної підтримки сімей, близькі родичі яких загинули, отримали поранення та інших учасників проведення антитерористичної операції (АТО) в Україн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забезпечення  погашення заборгованості із заробітної плати та зайнятості населенн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місяця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сідання комісії ТЕБ та НС щодо запобігання поширенню випадків гострої респіраторної хвороби, спричиненої коронавірус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В.Є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у справах захисту дітей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hd w:fill="FFFFFF" w:val="clear"/>
        <w:tabs>
          <w:tab w:val="clear" w:pos="708"/>
          <w:tab w:val="left" w:pos="6450" w:leader="none"/>
          <w:tab w:val="center" w:pos="7525" w:leader="none"/>
        </w:tabs>
        <w:jc w:val="left"/>
        <w:textAlignment w:val="baseline"/>
        <w:rPr/>
      </w:pPr>
      <w:r>
        <w:rPr>
          <w:sz w:val="24"/>
        </w:rPr>
        <w:tab/>
        <w:tab/>
      </w:r>
      <w:r>
        <w:rPr>
          <w:szCs w:val="28"/>
        </w:rPr>
        <w:t>Протягом місяц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, першого заступника голов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 тзаступника голови районної рад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устрічі голови, першого заступника голови районної державної адміністрації, голови, заступника голови районної ради згідно з розподілом обов’язків з трудовими колективами установ, організацій, служб району з нагоди відзначення професійних свят. Навчання державних службовців райдержадміністрації, її структурних підрозділів, посадових осіб місцевого самоврядування в обласному центрі підвищення кваліфікації (за окремим план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асідання консультативних, дорадчих та інших допоміжних органів районної державної адміністрації (за окремими планами або в міру необхідності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02.08. День повітряних сил ЗСУ; 09.08. День будівельника; День працівників ветеринарної медицини; 15.08 День археолога; 19.08. День пасічника; 23.08. День Державного Прапора України; 24.08. День незалежності України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В.о. керівника апарату                                                                                                         Світлана ДЕМЯНЦ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079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uk-UA"/>
    </w:rPr>
  </w:style>
  <w:style w:type="character" w:styleId="2">
    <w:name w:val="Заголовок 2 Знак"/>
    <w:basedOn w:val="Style13"/>
    <w:qFormat/>
    <w:rPr>
      <w:sz w:val="28"/>
      <w:szCs w:val="24"/>
      <w:lang w:val="uk-UA"/>
    </w:rPr>
  </w:style>
  <w:style w:type="character" w:styleId="Style16">
    <w:name w:val="Основной текст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90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55:00Z</dcterms:created>
  <dc:creator>Winadmin</dc:creator>
  <dc:description/>
  <cp:keywords/>
  <dc:language>en-US</dc:language>
  <cp:lastModifiedBy>Orgviddil Olya</cp:lastModifiedBy>
  <cp:lastPrinted>2020-07-28T11:58:00Z</cp:lastPrinted>
  <dcterms:modified xsi:type="dcterms:W3CDTF">2020-07-28T09:03:00Z</dcterms:modified>
  <cp:revision>5</cp:revision>
  <dc:subject/>
  <dc:title>Городнянська райдержадміністрація</dc:title>
</cp:coreProperties>
</file>