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____ Денис КАМКО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 червня 2020 рок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липень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95"/>
        <w:gridCol w:w="2673"/>
        <w:gridCol w:w="2674"/>
      </w:tblGrid>
      <w:tr>
        <w:trPr>
          <w:tblHeader w:val="true"/>
          <w:trHeight w:val="51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ітка </w:t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,13,20,27 лип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 нарада з питань планування роботи у голови райдержадміністрації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середи (01,08,15,22,29)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громадян з особистих питань головою райдержадміністрації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єва Н.О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декада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і збори апарату райдержадміністрації за участю керівників структурних підрозділів за підсумками роботи в І-му півріччі 2020 рок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декада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державних службовці з вивчення чинного законодав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ип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ні заходи до Дня хрещення Київської Русі </w:t>
            </w:r>
            <w:r>
              <w:rPr>
                <w:i/>
              </w:rPr>
              <w:t>(за окремим планом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'ятниц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з питань захисту прав дити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місії з питань безпечної життєдіяльності населе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енко С.І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питань техногенно-екологічної безпеки та надзвичайних ситуац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 С.І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забезпечення  погашення заборгованості із заробітної плати та зайнятості населе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місяц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ідання комісії ТЕБ та НС щодо запобігання поширенню випадків гострої респіраторної хвороби, спричиненої коронавірус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В.Є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tabs>
          <w:tab w:val="clear" w:pos="708"/>
          <w:tab w:val="left" w:pos="6450" w:leader="none"/>
          <w:tab w:val="center" w:pos="7525" w:leader="none"/>
        </w:tabs>
        <w:jc w:val="left"/>
        <w:textAlignment w:val="baseline"/>
        <w:rPr>
          <w:sz w:val="24"/>
        </w:rPr>
      </w:pPr>
      <w:r>
        <w:rPr>
          <w:sz w:val="24"/>
        </w:rPr>
        <w:tab/>
      </w:r>
    </w:p>
    <w:p>
      <w:pPr>
        <w:pStyle w:val="Heading2"/>
        <w:shd w:fill="FFFFFF" w:val="clear"/>
        <w:tabs>
          <w:tab w:val="clear" w:pos="708"/>
          <w:tab w:val="left" w:pos="6450" w:leader="none"/>
          <w:tab w:val="center" w:pos="7525" w:leader="none"/>
        </w:tabs>
        <w:jc w:val="left"/>
        <w:textAlignment w:val="baseline"/>
        <w:rPr>
          <w:sz w:val="24"/>
        </w:rPr>
      </w:pPr>
      <w:r>
        <w:rPr>
          <w:sz w:val="24"/>
        </w:rPr>
        <w:tab/>
        <w:t>Протягом місяц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, першого заступника голов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устрічі голови, першого заступника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. 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01.07. День архітектури України; 04.07. День поліції; 16.07 День бухгалтера; 26.07. День працівників торгівлі.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                                                                                                                               Наталія  ЛЕБЕДЄВА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079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character" w:styleId="Style16">
    <w:name w:val="Основной текст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21:00Z</dcterms:created>
  <dc:creator>Winadmin</dc:creator>
  <dc:description/>
  <cp:keywords/>
  <dc:language>en-US</dc:language>
  <cp:lastModifiedBy>Orgviddil Olya</cp:lastModifiedBy>
  <cp:lastPrinted>2015-12-29T12:40:00Z</cp:lastPrinted>
  <dcterms:modified xsi:type="dcterms:W3CDTF">2020-06-22T11:29:00Z</dcterms:modified>
  <cp:revision>6</cp:revision>
  <dc:subject/>
  <dc:title>Городнянська райдержадміністрація</dc:title>
</cp:coreProperties>
</file>