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Ю</w:t>
      </w:r>
    </w:p>
    <w:p>
      <w:pPr>
        <w:pStyle w:val="Normal"/>
        <w:ind w:left="10632" w:firstLine="8"/>
        <w:jc w:val="both"/>
        <w:rPr/>
      </w:pPr>
      <w:r>
        <w:rPr>
          <w:b/>
          <w:i/>
          <w:sz w:val="28"/>
          <w:szCs w:val="28"/>
        </w:rPr>
        <w:t xml:space="preserve">Голова районної </w:t>
      </w:r>
    </w:p>
    <w:p>
      <w:pPr>
        <w:pStyle w:val="Normal"/>
        <w:ind w:left="10632" w:firstLine="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ржавної адміністрації</w:t>
      </w:r>
    </w:p>
    <w:p>
      <w:pPr>
        <w:pStyle w:val="Normal"/>
        <w:ind w:left="10632" w:firstLine="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632" w:firstLine="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_________Світлана  ЯЩЕНКО </w:t>
      </w:r>
    </w:p>
    <w:p>
      <w:pPr>
        <w:pStyle w:val="Heading2"/>
        <w:ind w:left="10632" w:firstLine="8"/>
        <w:jc w:val="both"/>
        <w:rPr/>
      </w:pPr>
      <w:r>
        <w:rPr>
          <w:szCs w:val="28"/>
        </w:rPr>
        <w:t>____ листопада 2019 року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</w:rPr>
      </w:pPr>
      <w:r>
        <w:rPr>
          <w:b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грудень 2019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427"/>
        <w:gridCol w:w="2169"/>
        <w:gridCol w:w="3399"/>
      </w:tblGrid>
      <w:tr>
        <w:trPr>
          <w:trHeight w:val="14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т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хі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конавец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имітка </w:t>
            </w:r>
          </w:p>
        </w:tc>
      </w:tr>
      <w:tr>
        <w:trPr>
          <w:trHeight w:val="33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,09,16,2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а нарада з питань планування роботи у голови райдержадміністрації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янцева С.М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груд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заходи з нагоди відзначення Міжнародного дня людей з особливими потребам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лап В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,11,18 груд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ом громадян з особистих питань головою райдержадміністрації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аєва Н.О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5 </w:t>
            </w:r>
            <w:r>
              <w:rPr>
                <w:sz w:val="26"/>
                <w:szCs w:val="26"/>
              </w:rPr>
              <w:t>груд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урочисті заходи до Дня місцевого самоврядуванн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єва Н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груд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заходи до Дня вшанування учасників ліквідації наслідків аварії на Чорнобильській А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лап В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ховець О.Є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 декада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легії райдержадміністрац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 розгляд проекту програми економічного та соціального розвитку району та районного бюджету на 2020 рік;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єва Н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янцева С.М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груд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заходи до свята Святого Микола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ченко Т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сесії районної рад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 затвердження районного бюджету на 2020 рік;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О.М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ІІ декада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ширені збори апарату райдержадміністрації та структурних підрозділів райдержадміністрації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єва Н.В.</w:t>
            </w:r>
          </w:p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1 грудн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ткові Новорічні заходи </w:t>
            </w:r>
            <w:r>
              <w:rPr>
                <w:i/>
                <w:sz w:val="26"/>
                <w:szCs w:val="26"/>
              </w:rPr>
              <w:t>(за окремим планом)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ченко Т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ховець О.Є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місяц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ідання комісії з питань безпечної життєдіяльності населення.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ченко С.І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ісії з питань техногенно-екологічної безпеки та надзвичайних ситуаці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ченко С.І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місія у справах захисту діте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омаха Р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лап В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матеріальної підтримки сімей, близькі родичі яких загинули, отримали поранення та інших учасників проведення антитерористичної операції (АТО) в Україні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лап В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забезпечення  погашення заборгованості із заробітної плати та зайнятості населення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лап В.В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shd w:fill="FFFFFF" w:val="clear"/>
        <w:textAlignment w:val="baseline"/>
        <w:rPr>
          <w:sz w:val="24"/>
        </w:rPr>
      </w:pPr>
      <w:r>
        <w:rPr>
          <w:sz w:val="24"/>
        </w:rPr>
        <w:t>Протягом місяц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, заступника голов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 та 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устрічі голови, заступника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: 01.12. День працівників прокуратури; 05.12. День працівників статистики; 07.12. – День працівників органів місцевого самоврядування; 15.12 – День працівників суду; 22.12 – День енергетика, 24.12. – День архівних установ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Керівник апарату  </w:t>
        <w:tab/>
        <w:tab/>
        <w:tab/>
        <w:tab/>
        <w:tab/>
        <w:tab/>
        <w:tab/>
        <w:tab/>
        <w:tab/>
        <w:t xml:space="preserve">Наталія ЛЕБЕДЄВА  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09"/>
    </w:pPr>
    <w:rPr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19:00Z</dcterms:created>
  <dc:creator>Winadmin</dc:creator>
  <dc:description/>
  <cp:keywords/>
  <dc:language>en-US</dc:language>
  <cp:lastModifiedBy>Orgviddil Olya</cp:lastModifiedBy>
  <cp:lastPrinted>2017-11-28T14:19:00Z</cp:lastPrinted>
  <dcterms:modified xsi:type="dcterms:W3CDTF">2019-11-27T13:04:00Z</dcterms:modified>
  <cp:revision>12</cp:revision>
  <dc:subject/>
  <dc:title>Городнянська райдержадміністрація</dc:title>
</cp:coreProperties>
</file>