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____ Денис КАМКО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 серпня 2020 рок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вересень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95"/>
        <w:gridCol w:w="2673"/>
        <w:gridCol w:w="2674"/>
      </w:tblGrid>
      <w:tr>
        <w:trPr>
          <w:tblHeader w:val="true"/>
          <w:trHeight w:val="51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ітка </w:t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ерес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чисті заходи з нагоди Дня знань в закладах освіт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ерес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ні заходи в закладах культури та освіти з нагоди 75-ї річниці закінчення Другої світової війн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14, 21, 28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а нарада у голови райдержадміністрації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 16, 23, 3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громадян з особистих питань головою райдержадміністрації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єва Н.О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декада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кові заходи з нагоди 76-ї річниці вигнання нацистських окупантів з Городнянщини та Дня партизанської слави </w:t>
            </w:r>
            <w:r>
              <w:rPr>
                <w:i/>
                <w:sz w:val="28"/>
                <w:szCs w:val="28"/>
              </w:rPr>
              <w:t>(за окремим планом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ігар С.В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ія районної рад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О.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п’ятниці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забезпечення  погашення заборгованості із заробітної плати та зайнятості населе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місяц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ідання комісії ТЕБ та НС щодо запобігання поширенню випадків гострої респіраторної хвороби, спричиненої коронавірус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В.Є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О.Л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tabs>
          <w:tab w:val="clear" w:pos="708"/>
          <w:tab w:val="left" w:pos="6450" w:leader="none"/>
          <w:tab w:val="center" w:pos="7525" w:leader="none"/>
        </w:tabs>
        <w:jc w:val="left"/>
        <w:textAlignment w:val="baseline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shd w:fill="FFFFFF" w:val="clear"/>
        <w:tabs>
          <w:tab w:val="clear" w:pos="708"/>
          <w:tab w:val="left" w:pos="6450" w:leader="none"/>
          <w:tab w:val="center" w:pos="7525" w:leader="none"/>
        </w:tabs>
        <w:textAlignment w:val="baseline"/>
        <w:rPr>
          <w:szCs w:val="28"/>
        </w:rPr>
      </w:pPr>
      <w:r>
        <w:rPr>
          <w:szCs w:val="28"/>
        </w:rPr>
        <w:t>Протягом місяц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/>
      </w:pPr>
      <w:r>
        <w:rPr/>
        <w:t>Робочі поїздки голови, першого заступника голов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/>
      </w:pPr>
      <w:r>
        <w:rPr/>
        <w:t>Зустрічі голови, першого заступника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. 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textAlignment w:val="baseline"/>
        <w:rPr/>
      </w:pPr>
      <w:r>
        <w:rPr/>
        <w:t>01.09 День знань, 02.09. 75-а річниця закінчення Другої світової війни, 06.09. День підприємця; 07.09 День воєнної розвідки України; 12.09. День фізичної культури і спорту</w:t>
      </w:r>
      <w:r>
        <w:rPr>
          <w:i/>
        </w:rPr>
        <w:t xml:space="preserve">; </w:t>
      </w:r>
      <w:r>
        <w:rPr/>
        <w:t>13.09. День працівників нафтової, газової та нафтопереробної промисловості; 17.09 День працівників цивільного захисту, 19.09. День фармацевтичного працівника; 20.09 День працівника лісу; 22.09 День партизанської слави; 27.09 Всесвітній день туризму, День дошкілля; 29.09 День пам’яті жертв Бабиного Яру; 30.09. Всеукраїнський день бібліотек; День усиновлення.</w:t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Керівник апарату                                                                                                         Наталія ЛЕБЕДЄВА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079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character" w:styleId="Style16">
    <w:name w:val="Основной текст Знак"/>
    <w:basedOn w:val="Style13"/>
    <w:qFormat/>
    <w:rPr>
      <w:lang w:val="en-US"/>
    </w:rPr>
  </w:style>
  <w:style w:type="character" w:styleId="21">
    <w:name w:val="Основной текст с отступом 2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before="120" w:after="0"/>
      <w:ind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49:00Z</dcterms:created>
  <dc:creator>Winadmin</dc:creator>
  <dc:description/>
  <cp:keywords/>
  <dc:language>en-US</dc:language>
  <cp:lastModifiedBy>Orgviddil Olya</cp:lastModifiedBy>
  <cp:lastPrinted>2020-08-19T11:37:00Z</cp:lastPrinted>
  <dcterms:modified xsi:type="dcterms:W3CDTF">2020-08-20T07:18:00Z</dcterms:modified>
  <cp:revision>7</cp:revision>
  <dc:subject/>
  <dc:title>Городнянська райдержадміністрація</dc:title>
</cp:coreProperties>
</file>