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____ Світлана ЯЩЕНКО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 грудня 2019 року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січень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95"/>
        <w:gridCol w:w="2673"/>
        <w:gridCol w:w="2674"/>
      </w:tblGrid>
      <w:tr>
        <w:trPr>
          <w:tblHeader w:val="true"/>
          <w:trHeight w:val="51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і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ец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ітка </w:t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, 20, 27 січ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оперативна нарада з питань планування роботи у в.о. голови райдержадміністрації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, 22, 29 січ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прийом громадян з особистих питань в.о. голови райдержадміністрації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-04 січн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здвяні заходи в закладах культури та освіти  району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іяно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декада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ідання комісії з надзвичайних ситуацій та цивільного захисту населе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о С.І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іч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ори апарату райдержадміністрації за підсумками роботи в 2019 році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рочисті Заходи з Дня Соборності Украї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іяно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січн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іжнародний день пам'яті жертв Холокост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іяно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січн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пам'яті героїв Кру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іяно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місяц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й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керівництва в загальних зборах жителів сіл за місцем проживання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да з питань організації літнього відпочинку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да з розпорядниками бюджетних коштів з питань ефективності використання бюджетних коштів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няк Ю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з питань захисту прав дити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дання комісії з питань безпечної життєдіяльності населення.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ченко С.І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питань техногенно-екологічної безпеки та надзвичайних ситуацій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о С.І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у справах захисту дітей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матеріальної підтримки сімей, близькі родичі яких загинули, отримали поранення та інших учасників проведення антитерористичної операції (АТО) в Україні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забезпечення  погашення заборгованості із заробітної плати та зайнятості населення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textAlignment w:val="baseline"/>
        <w:rPr>
          <w:sz w:val="24"/>
        </w:rPr>
      </w:pPr>
      <w:r>
        <w:rPr>
          <w:sz w:val="24"/>
        </w:rPr>
        <w:t>Протягом місяц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, заступника голов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 та 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устрічі голови, заступника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. 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ind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івник апарату                                                                 Наталія  ЛЕБЕДЄВА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079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character" w:styleId="2">
    <w:name w:val="Заголовок 2 Знак"/>
    <w:basedOn w:val="Style13"/>
    <w:qFormat/>
    <w:rPr>
      <w:sz w:val="28"/>
      <w:szCs w:val="24"/>
      <w:lang w:val="uk-UA"/>
    </w:rPr>
  </w:style>
  <w:style w:type="character" w:styleId="Style16">
    <w:name w:val="Основной текст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4:00Z</dcterms:created>
  <dc:creator>Winadmin</dc:creator>
  <dc:description/>
  <cp:keywords/>
  <dc:language>en-US</dc:language>
  <cp:lastModifiedBy>Orgviddil Olya</cp:lastModifiedBy>
  <cp:lastPrinted>2015-12-29T12:40:00Z</cp:lastPrinted>
  <dcterms:modified xsi:type="dcterms:W3CDTF">2019-12-21T09:14:00Z</dcterms:modified>
  <cp:revision>7</cp:revision>
  <dc:subject/>
  <dc:title>Городнянська райдержадміністрація</dc:title>
</cp:coreProperties>
</file>