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ind w:left="623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7990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before="100" w:after="10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 xml:space="preserve">ГОРОДНЯНСЬКА РАЙОННА ДЕРЖАВНА АДМІНІСТРАЦІЯ </w:t>
      </w:r>
    </w:p>
    <w:p>
      <w:pPr>
        <w:pStyle w:val="Normal"/>
        <w:spacing w:before="100" w:after="100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tbl>
      <w:tblPr>
        <w:tblW w:w="9570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758"/>
        <w:gridCol w:w="3190"/>
      </w:tblGrid>
      <w:tr>
        <w:trPr>
          <w:trHeight w:val="620" w:hRule="atLeast"/>
        </w:trPr>
        <w:tc>
          <w:tcPr>
            <w:tcW w:w="362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    вересня 2020 р.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120" w:after="0"/>
              <w:ind w:firstLine="56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план роботи районної державної адміністрації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на ІV квартал 2020 рок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6, 41 Закону України «Про місцеві державні адміністрації» та розпорядження голови районної державної адміністрації від 26.06.2020 № 116 «Про Регламент Городнянської районної державної адміністрації»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pacing w:val="40"/>
          <w:sz w:val="28"/>
          <w:szCs w:val="28"/>
          <w:lang w:val="uk-UA"/>
        </w:rPr>
        <w:t>зобов’язую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Затвердити план роботи районної державної адміністрації на ІV квартал 2020 року,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шому заступнику, керівнику апарату, керівникам структурних підрозділів районної державної адміністрації забезпечити реалізацію запланованих зах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та координацію роботи за реалізацією заходів, передбачених у плані роботи районної державної адміністрації на ІV квартал 2020 року, покласти на першого заступника голови районної державної адміністрації та керівника апарату районної державної адміністрації.</w:t>
      </w:r>
    </w:p>
    <w:p>
      <w:pPr>
        <w:pStyle w:val="24"/>
        <w:tabs>
          <w:tab w:val="clear" w:pos="720"/>
          <w:tab w:val="left" w:pos="851" w:leader="none"/>
        </w:tabs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>Денис КАМКО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spacing w:lineRule="auto" w:line="360"/>
        <w:ind w:left="5103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ересня 2020 року №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240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оботи районної державної адміністрації на </w:t>
      </w:r>
      <w:r>
        <w:rPr>
          <w:b/>
          <w:bCs/>
          <w:iCs/>
          <w:sz w:val="28"/>
          <w:szCs w:val="28"/>
          <w:lang w:val="uk-UA"/>
        </w:rPr>
        <w:t>ІV</w:t>
      </w:r>
      <w:r>
        <w:rPr>
          <w:b/>
          <w:bCs/>
          <w:sz w:val="28"/>
          <w:szCs w:val="28"/>
          <w:lang w:val="uk-UA"/>
        </w:rPr>
        <w:t xml:space="preserve"> квартал 2020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І.   Засідання Колегії районної державної адміністрації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истопад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 виконання районної цільової програми «Розвиток сімейних форм виховання дітей-сиріт, дітей, позбавлених батьківського піклування, подолання дитячої безпритульності та бездоглядності на 2017-2021 рок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 Про виконання районної програми передачі нетелів багатодітним сім’ям, які проживають у сільській місцевості.</w:t>
      </w:r>
    </w:p>
    <w:p>
      <w:pPr>
        <w:pStyle w:val="26"/>
        <w:shd w:fill="auto" w:val="clear"/>
        <w:tabs>
          <w:tab w:val="clear" w:pos="720"/>
          <w:tab w:val="left" w:pos="996" w:leader="none"/>
        </w:tabs>
        <w:spacing w:lineRule="exact" w:line="313"/>
        <w:ind w:right="8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о реалізацію державної політики з питань нагородження в районній державній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Про виконання бюджету району за підсумками 9 місяців 2020 року та схвалення проекту бюджету на 2021 рік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5. Про стан виконання «Районної цільової Програми з національно-патріотичного виховання на 2017-2020 роки.</w:t>
      </w:r>
    </w:p>
    <w:p>
      <w:pPr>
        <w:pStyle w:val="Normal"/>
        <w:ind w:left="709" w:hanging="0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П.   Наради в райдержадміністрації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, оперативні наради у голови райдержадміністрації з питань планування роботи, контролю виконання розпоряджень голови облдержадміністрації, райдержадміністрації, розв'язання поточних проблем соціально-економічного розвитку району.</w:t>
      </w:r>
    </w:p>
    <w:p>
      <w:pPr>
        <w:pStyle w:val="Normal"/>
        <w:ind w:left="3828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 за підготовку</w:t>
      </w:r>
      <w:r>
        <w:rPr>
          <w:sz w:val="28"/>
          <w:szCs w:val="28"/>
          <w:lang w:val="uk-UA"/>
        </w:rPr>
        <w:t>: начальник загального відділу, організаційної роботи та контролю апарату райдержадміністрації Демянцева С.М.</w:t>
      </w:r>
    </w:p>
    <w:p>
      <w:pPr>
        <w:pStyle w:val="Heading1"/>
        <w:autoSpaceDE w:val="false"/>
        <w:spacing w:lineRule="auto" w:line="240"/>
        <w:rPr>
          <w:rFonts w:ascii="Times New Roman" w:hAnsi="Times New Roman" w:cs="Times New Roman"/>
          <w:spacing w:val="2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val="uk-UA"/>
        </w:rPr>
        <w:t>Жовтень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  <w:u w:val="single"/>
          <w:lang w:val="uk-UA"/>
        </w:rPr>
      </w:pPr>
      <w:r>
        <w:rPr>
          <w:rFonts w:cs="Times New Roman"/>
          <w:spacing w:val="20"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uk-UA"/>
        </w:rPr>
        <w:t>1. Нарада з керівниками навчальних закладів району з питань готовності закладів освіти до роботи в осінньо-зимовий період 2020-2021 років.</w:t>
      </w:r>
    </w:p>
    <w:p>
      <w:pPr>
        <w:pStyle w:val="Normal"/>
        <w:ind w:left="3828" w:hanging="0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льний: </w:t>
      </w:r>
      <w:r>
        <w:rPr>
          <w:iCs/>
          <w:sz w:val="28"/>
          <w:szCs w:val="28"/>
          <w:lang w:val="uk-UA"/>
        </w:rPr>
        <w:t>перший заступник голови райдержадміністрації Беребера І.П., завідувач сектору освіти, культури молоді та спорту райдержадміністрації Шпігар С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Засідання робочої групи з організації та проведення зонального туру всеукраїнського конкурсу «Вчитель року 2021».</w:t>
      </w:r>
    </w:p>
    <w:p>
      <w:pPr>
        <w:pStyle w:val="Normal"/>
        <w:ind w:left="3828" w:hanging="0"/>
        <w:jc w:val="both"/>
        <w:rPr/>
      </w:pPr>
      <w:r>
        <w:rPr>
          <w:i/>
          <w:iCs/>
          <w:sz w:val="28"/>
          <w:szCs w:val="28"/>
          <w:lang w:val="uk-UA"/>
        </w:rPr>
        <w:t xml:space="preserve">Відповідальний: </w:t>
      </w:r>
      <w:r>
        <w:rPr>
          <w:iCs/>
          <w:sz w:val="28"/>
          <w:szCs w:val="28"/>
          <w:lang w:val="uk-UA"/>
        </w:rPr>
        <w:t>перший заступник голови райдержадміністрації Беребера І.П.,  завідувач сектору освіти, культури молоді та спорту райдержадміністрації Шпігар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 Огляд історико-краєзнавчого музею при Хоробицькому ліцеї, щодо підтвердження звання зразкового музею.</w:t>
      </w:r>
    </w:p>
    <w:p>
      <w:pPr>
        <w:pStyle w:val="Normal"/>
        <w:ind w:left="3828" w:hanging="0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льний:</w:t>
      </w:r>
      <w:r>
        <w:rPr>
          <w:iCs/>
          <w:sz w:val="28"/>
          <w:szCs w:val="28"/>
          <w:lang w:val="uk-UA"/>
        </w:rPr>
        <w:t xml:space="preserve"> перший заступник голови райдержадміністрації Беребера І.П.,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відувач сектору освіти, культури молоді та спорту райдержадміністрації Шпігар С.В.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истопад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Організаційне засідання атестаційної комісії сектору освіти, культури,  молоді та спорту райдержадміністрації. </w:t>
      </w:r>
    </w:p>
    <w:p>
      <w:pPr>
        <w:pStyle w:val="Normal"/>
        <w:ind w:left="3828" w:hanging="0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льний: </w:t>
      </w:r>
      <w:r>
        <w:rPr>
          <w:iCs/>
          <w:sz w:val="28"/>
          <w:szCs w:val="28"/>
          <w:lang w:val="uk-UA"/>
        </w:rPr>
        <w:t xml:space="preserve">перший заступник голови райдержадміністрації Беребера І.П.,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авідувач сектору освіти, культури, молоді та спорту райдержадміністрації Шпігар С.В.</w:t>
      </w:r>
    </w:p>
    <w:p>
      <w:pPr>
        <w:pStyle w:val="32"/>
        <w:ind w:left="0" w:hanging="0"/>
        <w:jc w:val="center"/>
        <w:rPr>
          <w:b/>
          <w:b/>
          <w:bCs/>
          <w:spacing w:val="20"/>
          <w:sz w:val="28"/>
          <w:szCs w:val="28"/>
          <w:u w:val="single"/>
          <w:lang w:val="uk-UA"/>
        </w:rPr>
      </w:pPr>
      <w:r>
        <w:rPr>
          <w:b/>
          <w:bCs/>
          <w:spacing w:val="20"/>
          <w:sz w:val="28"/>
          <w:szCs w:val="28"/>
          <w:u w:val="single"/>
          <w:lang w:val="uk-UA"/>
        </w:rPr>
        <w:t>Грудень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ведення навчання з відповідальними за стан електрогосподарства на підприємствах району.</w:t>
      </w:r>
    </w:p>
    <w:p>
      <w:pPr>
        <w:pStyle w:val="Normal"/>
        <w:ind w:left="3828" w:hanging="0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льний: </w:t>
      </w:r>
      <w:r>
        <w:rPr>
          <w:iCs/>
          <w:sz w:val="28"/>
          <w:szCs w:val="28"/>
          <w:lang w:val="uk-UA"/>
        </w:rPr>
        <w:t xml:space="preserve">начальник відділу житлово-комунального господарства, містобудування, архітектури, інфраструктури, енергетики та захисту довкілля райдержадміністрації </w:t>
      </w:r>
    </w:p>
    <w:p>
      <w:pPr>
        <w:pStyle w:val="Normal"/>
        <w:ind w:left="3828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уду А.М.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Ш.  Засідання комісій, рад, робочих груп та інших консультативно-дорадчих органів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86" w:hanging="11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теження підприємств, установ, організацій з метою перевірки дотримання норм законодавства та проведення атестації робочих місць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ind w:left="3969" w:hanging="0"/>
        <w:rPr/>
      </w:pPr>
      <w:r>
        <w:rPr>
          <w:i/>
          <w:iCs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начальник управління соціального захисту населення райдержадміністрації</w:t>
      </w:r>
    </w:p>
    <w:p>
      <w:pPr>
        <w:pStyle w:val="Normal"/>
        <w:ind w:left="3969" w:hanging="0"/>
        <w:rPr/>
      </w:pPr>
      <w:r>
        <w:rPr>
          <w:i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риволап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огашення заборгованості із заробітної плати і інших соціальних виплат;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перший заступник голови райдержадміністрації Беребера І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786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ірок обсягів, якості та вартості надання житлово-комунальних послуг, розгляду питань погашення заборгованості за житлово-комунальні послуги та енергоносії, надання допомоги громадянам в оформленні субсидій та надання пільг за фактичним місцем проживання.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о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 призначення (не призначення) соціальних допомог малозабезпеченим сім’ям;</w:t>
      </w:r>
    </w:p>
    <w:p>
      <w:pPr>
        <w:pStyle w:val="Normal"/>
        <w:ind w:left="3969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Щоп’ятниці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водить</w:t>
      </w:r>
      <w:r>
        <w:rPr>
          <w:iCs/>
          <w:sz w:val="28"/>
          <w:szCs w:val="28"/>
          <w:lang w:val="uk-UA"/>
        </w:rPr>
        <w:t xml:space="preserve">: перший </w:t>
      </w:r>
      <w:r>
        <w:rPr>
          <w:sz w:val="28"/>
          <w:szCs w:val="28"/>
          <w:lang w:val="uk-UA"/>
        </w:rPr>
        <w:t>заступник голови райдержадміністрації Беребера І.П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безпечної життєдіяльності населення;</w:t>
      </w:r>
    </w:p>
    <w:p>
      <w:pPr>
        <w:pStyle w:val="TextBody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</w:t>
      </w:r>
    </w:p>
    <w:p>
      <w:pPr>
        <w:pStyle w:val="Normal"/>
        <w:ind w:left="3828" w:hanging="0"/>
        <w:jc w:val="both"/>
        <w:rPr>
          <w:sz w:val="28"/>
          <w:szCs w:val="28"/>
          <w:shd w:fill="FFFFFF" w:val="clear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завідувач  </w:t>
      </w:r>
      <w:r>
        <w:rPr>
          <w:sz w:val="28"/>
          <w:szCs w:val="28"/>
          <w:shd w:fill="FFFFFF" w:val="clear"/>
          <w:lang w:val="uk-UA"/>
        </w:rPr>
        <w:t>сектору з питань надзвичайних ситуацій, взаємодії з правоохоронними органами, оборонної, мобілізаційної роботи та з питань запобігання та виявлення корупції</w:t>
      </w:r>
      <w:r>
        <w:rPr>
          <w:rFonts w:cs="Helvetica" w:ascii="Helvetica" w:hAnsi="Helvetica"/>
          <w:color w:val="333333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left="3828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Черненко В.Є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техногенно-екологічної безпеки та надзвичайних ситуацій;</w:t>
      </w:r>
    </w:p>
    <w:p>
      <w:pPr>
        <w:pStyle w:val="TextBody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місяця </w:t>
      </w:r>
    </w:p>
    <w:p>
      <w:pPr>
        <w:pStyle w:val="Normal"/>
        <w:ind w:left="3828" w:hanging="0"/>
        <w:jc w:val="both"/>
        <w:rPr>
          <w:rFonts w:ascii="Helvetica" w:hAnsi="Helvetica" w:cs="Helvetica"/>
          <w:color w:val="333333"/>
          <w:shd w:fill="FFFFFF" w:val="clear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завідувач  </w:t>
      </w:r>
      <w:r>
        <w:rPr>
          <w:sz w:val="28"/>
          <w:szCs w:val="28"/>
          <w:shd w:fill="FFFFFF" w:val="clear"/>
          <w:lang w:val="uk-UA"/>
        </w:rPr>
        <w:t>сектору з питань надзвичайних ситуацій, взаємодії з правоохоронними органами, оборонної, мобілізаційної роботи та з питань запобігання та виявлення корупції</w:t>
      </w:r>
      <w:r>
        <w:rPr>
          <w:rFonts w:cs="Helvetica" w:ascii="Helvetica" w:hAnsi="Helvetica"/>
          <w:color w:val="333333"/>
          <w:shd w:fill="FFFFFF" w:val="clear"/>
        </w:rPr>
        <w:t> </w:t>
      </w:r>
    </w:p>
    <w:p>
      <w:pPr>
        <w:pStyle w:val="Normal"/>
        <w:ind w:left="3828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Черненко В.Є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86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-діючої комісії по розгляду звернень громадян;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голова райдержадміністрації Камко Д.М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комісії з питань захисту прав дитини; </w:t>
      </w:r>
    </w:p>
    <w:p>
      <w:pPr>
        <w:pStyle w:val="Normal"/>
        <w:ind w:firstLine="39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водить: </w:t>
      </w:r>
      <w:r>
        <w:rPr>
          <w:sz w:val="28"/>
          <w:szCs w:val="28"/>
          <w:lang w:val="uk-UA"/>
        </w:rPr>
        <w:t xml:space="preserve">голова райдержадміністрації Камко Д.М.,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в.о. начальника служби у справах дітей  райдержадміністрації  Авраменко О.Л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IV. Питання взаємодії з районною радою та органами місцевого самоврядування</w:t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безпечити проведення:</w:t>
      </w:r>
    </w:p>
    <w:p>
      <w:pPr>
        <w:pStyle w:val="Normal"/>
        <w:ind w:firstLine="709"/>
        <w:rPr/>
      </w:pPr>
      <w:r>
        <w:rPr>
          <w:bCs/>
          <w:i/>
          <w:iCs/>
          <w:sz w:val="28"/>
          <w:szCs w:val="28"/>
          <w:u w:val="single"/>
          <w:lang w:val="uk-UA"/>
        </w:rPr>
        <w:t>- урочистих і святкових заходів</w:t>
      </w:r>
      <w:r>
        <w:rPr>
          <w:bCs/>
          <w:sz w:val="28"/>
          <w:szCs w:val="28"/>
          <w:lang w:val="uk-UA"/>
        </w:rPr>
        <w:t>:</w:t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40"/>
          <w:sz w:val="28"/>
          <w:szCs w:val="28"/>
          <w:lang w:val="uk-UA"/>
        </w:rPr>
        <w:t>Жовтень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pacing w:val="4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ходи до Дня працівників освіти, Міжнародного дня людей похилого віку;</w:t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., завідувач сектору освіти, культури, молоді та спорту райдержадміністрації Шпігар С.В., начальник управління соціального захисту населення Криволап В.В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оди до Дня юриста;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 xml:space="preserve">: керівник апарату райдержадміністрації Лебедєва Н.В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заходи до Дня захисника України та Дня українського козацтва;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., завідувач сектору освіти, культури, молоді та спорту райдержадміністрації Шпігар С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заходи до Дня автомобіліста і дорожника;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.</w:t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40"/>
          <w:sz w:val="28"/>
          <w:szCs w:val="28"/>
          <w:lang w:val="uk-UA"/>
        </w:rPr>
        <w:t>Листопа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ходи з нагоди Дня працівників соціальної сфери. 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перший заступник голови райдержадміністрації Беребера І.П., начальник управління соціального захисту населення райдержадміністрації Криволап В.В. 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оди до всеукраїнського дня працівників культури та майстрів народного мистецтва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 xml:space="preserve">перший заступник голови райдержадміністрації Беребера І.П., 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освіти, культури, молоді та спорту райдержадміністрації Шпігар С.В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ходи до Дня працівників сільського господарства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786" w:hanging="11"/>
        <w:jc w:val="both"/>
        <w:rPr/>
      </w:pPr>
      <w:r>
        <w:rPr>
          <w:sz w:val="28"/>
          <w:szCs w:val="28"/>
          <w:lang w:val="uk-UA"/>
        </w:rPr>
        <w:t>заходи до Дня Гідності та Свободи: покладання квітів до братської могили радянських воїнів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перший заступник голови райдержадміністрації Беребера І.П., завідувач сектору освіти, культури, молоді та спорту райдержадміністрації Шпігар С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чір-реквієм до Дня пам'яті жертв голодомору і політичних репресій.</w:t>
      </w:r>
    </w:p>
    <w:p>
      <w:pPr>
        <w:pStyle w:val="Normal"/>
        <w:ind w:left="3544" w:hanging="0"/>
        <w:rPr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., завідувач сектору освіти, культури, молоді та спорту райдержадміністрації Шпігар С.В.</w:t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40"/>
          <w:sz w:val="28"/>
          <w:szCs w:val="28"/>
          <w:lang w:val="uk-UA"/>
        </w:rPr>
        <w:t>Грудень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- заходи до міжнародного Дня інвалідів; </w:t>
      </w:r>
    </w:p>
    <w:p>
      <w:pPr>
        <w:pStyle w:val="Normal"/>
        <w:ind w:left="3600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начальник управління соціального захисту населення райдержадміністрації  Криволап В.В. </w:t>
      </w:r>
    </w:p>
    <w:p>
      <w:pPr>
        <w:pStyle w:val="Normal"/>
        <w:tabs>
          <w:tab w:val="clear" w:pos="720"/>
          <w:tab w:val="left" w:pos="142" w:leader="none"/>
        </w:tabs>
        <w:ind w:firstLine="709"/>
        <w:rPr/>
      </w:pPr>
      <w:r>
        <w:rPr>
          <w:sz w:val="28"/>
          <w:szCs w:val="28"/>
          <w:lang w:val="uk-UA"/>
        </w:rPr>
        <w:t>- заходи до Дня Збройних сил України;</w:t>
      </w:r>
    </w:p>
    <w:p>
      <w:pPr>
        <w:pStyle w:val="Normal"/>
        <w:tabs>
          <w:tab w:val="clear" w:pos="720"/>
          <w:tab w:val="left" w:pos="3690" w:leader="none"/>
        </w:tabs>
        <w:ind w:left="3600" w:hanging="0"/>
        <w:rPr/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 xml:space="preserve">: : перший заступник голови райдержадміністрації Беребера І.П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урочисті заходи з нагоди Дня місцевого самоврядування; 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., заступник голови районної ради Примак Г.Г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заходи до свята Святого Миколая;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., завідувач сектору освіти, культури, молоді та спорту райдержадміністрації Шпігар С.В., в.о.начальника служби у справах дітей райдержадміністрації Авраменко О.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орічні свята;</w:t>
      </w:r>
    </w:p>
    <w:p>
      <w:pPr>
        <w:pStyle w:val="Normal"/>
        <w:tabs>
          <w:tab w:val="clear" w:pos="720"/>
          <w:tab w:val="left" w:pos="3690" w:leader="none"/>
        </w:tabs>
        <w:ind w:left="360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ють</w:t>
      </w:r>
      <w:r>
        <w:rPr>
          <w:sz w:val="28"/>
          <w:szCs w:val="28"/>
          <w:lang w:val="uk-UA"/>
        </w:rPr>
        <w:t>: перший заступник голови райдержадміністрації Беребера І.П завідувач сектору освіти, культури, молоді та спорту райдержадміністрації Шпігар С.В.</w:t>
      </w:r>
    </w:p>
    <w:p>
      <w:pPr>
        <w:pStyle w:val="Normal"/>
        <w:ind w:left="396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V. Оргмасові заходи. Робота з кадрами</w:t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безпечити підготовку та провед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их зборів апарату райдержадміністрації за участю керівників структурних підрозділів за підсумками роботи в І</w:t>
      </w:r>
      <w:r>
        <w:rPr>
          <w:bCs/>
          <w:iCs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 -му кварталі 2020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ють:</w:t>
      </w:r>
      <w:r>
        <w:rPr>
          <w:sz w:val="28"/>
          <w:szCs w:val="28"/>
          <w:lang w:val="uk-UA"/>
        </w:rPr>
        <w:t xml:space="preserve"> керівник апарату райдержадміністрації Лебедєва Н.В., начальник загального відділу, організаційної роботи та контролю  Демянцева С.М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вчань керівників, відповідальних працівників апарату, керівників структурних підрозділів з питань чинного законодавства;</w:t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Один раз на місяць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ють:</w:t>
      </w:r>
      <w:r>
        <w:rPr>
          <w:sz w:val="28"/>
          <w:szCs w:val="28"/>
          <w:lang w:val="uk-UA"/>
        </w:rPr>
        <w:t xml:space="preserve"> керівник апарату райдержадміністрації Лебедєва Н.В., начальник загального відділу, організаційної роботи та контролю  Демянцева С.М.,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, юрисконсульт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люк М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ювання результатів службової діяльності державних службовців, які займають посади державної служби категорії «Б» і «В» в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Жовтень-листопад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  <w:r>
        <w:rPr>
          <w:i/>
          <w:iCs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 xml:space="preserve">      райдержадміністрації Лебедєва Н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семінарів-навчань, семінарів-практикумів з посадовими особами органів місцевого самоврядування </w:t>
      </w:r>
      <w:r>
        <w:rPr>
          <w:i/>
          <w:sz w:val="28"/>
          <w:szCs w:val="28"/>
          <w:lang w:val="uk-UA"/>
        </w:rPr>
        <w:t>(за окремим планом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969" w:hanging="0"/>
        <w:rPr/>
      </w:pPr>
      <w:r>
        <w:rPr>
          <w:i/>
          <w:iCs/>
          <w:sz w:val="28"/>
          <w:szCs w:val="28"/>
          <w:lang w:val="uk-UA"/>
        </w:rPr>
        <w:t>Відповідають:</w:t>
      </w:r>
      <w:r>
        <w:rPr>
          <w:sz w:val="28"/>
          <w:szCs w:val="28"/>
          <w:lang w:val="uk-UA"/>
        </w:rPr>
        <w:t xml:space="preserve"> керівник апарату райдержадміністрації Лебедєва Н.В., заступник голови районної ради Примак Г.Г.</w:t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VІ. Заходи ідеології державотворення</w:t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безпечити підготовку і провед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на сторінках міськрайонної газети “Новини Городнянщини” та офіційному веб-сайті райдержадміністрації діяльності органів виконавчої влади і місцевого самоврядування району.</w:t>
      </w:r>
    </w:p>
    <w:p>
      <w:pPr>
        <w:pStyle w:val="TextBody"/>
        <w:ind w:left="3828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керівник апарату райдержадміністрації Лебедєва Н.В.</w:t>
      </w:r>
    </w:p>
    <w:p>
      <w:pPr>
        <w:pStyle w:val="TextBody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  <w:t>VI. Здійснення контрольних функцій</w:t>
      </w:r>
    </w:p>
    <w:p>
      <w:pPr>
        <w:pStyle w:val="Normal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  <w:t>В оперативному порядку розглянути хід виконанн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ланів роботи районної державної адміністрації;</w:t>
      </w:r>
    </w:p>
    <w:p>
      <w:pPr>
        <w:pStyle w:val="TextBody"/>
        <w:ind w:left="2880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керівник апарату райдержадміністрації Лебедєва Н.В., начальник загального відділу, організаційної роботи та контролю Демянцева С.М.</w:t>
      </w:r>
    </w:p>
    <w:p>
      <w:pPr>
        <w:pStyle w:val="TextBody"/>
        <w:spacing w:before="0" w:after="180"/>
        <w:jc w:val="center"/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  <w:t xml:space="preserve">Розпоряджень та доручень голови облдержадміністрації: 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86"/>
        <w:gridCol w:w="2136"/>
        <w:gridCol w:w="5195"/>
      </w:tblGrid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виконання Плану заходів з реалізації у 2015-2017 роках Стратегії сталого розвитку Чернігівської області на період до 2020 року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5.2011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чу групу з питань легалізації виплати заробітної плати і зайнятості населення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7.2011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провадження енергоефективних заходів та використання альтернативних видів палива у Чернігівській області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2012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граму заходів облдержадміністрації щодо виконання Державної цільової програми «Національний план дій з реалізації Конвенції про права інвалідів на період до 2020 року в Чернігівській області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6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-2021 роки «Базбар’єрна Україна»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ект обласної Програми розвитку малого і середнього підприємництва на 2017-2020 рок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2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матеріальних резервів для запобігання і ліквідації надзвичайних ситуацій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виконання обласної програми розвитку малого і середнього підприємництва на 2017-2020 рок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6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місцеве самоврядування в Україн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обласної робочої групи з підготовки пропозицій до проекту Національного плану управління відходам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8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роботи щодо використання коштів субвенції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провадження карантинного режиму (амброзія)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2.2013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твердження Плану заходів з реалізації в області Концепції державної системи професійної орієнтації населення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2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розроблення, проведення моніторингу та оцінки реалізації територіальних стратегій розвитку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життя заходів з ліквідації заборгованості із виплати заробітної плат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7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асажирські автоперевезення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9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2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лан заходів щодо реалізації Національного плану дій з виконання резолюції Ради Безпеки ООН 1325 «Жінки, мир, безпека» на період до 2020 року у Чернігівській області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.2015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безпечення підготовки провідних спортсменів області до Олімпійських, Паралімпійських і Дефлімпійських ігор, Всесвітніх Універсіад, чемпіонатів світу та Європ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08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обласної цільової соціальної програми реформування системи закладів для дітей-сиріт та дітей, позбавлених батьківського піклування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0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профоглядів на виявлення туберкульозу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.2009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гіональні заходи протидії поширенню пияцтва, алкоголізму та наркоманії серед населення області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2013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2012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обласного плану заходів з виконання Указу Президента України від 16.12.2011 року №1163 «Про питання щодо забезпечення реалізації прав дітей в України»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області 100-річчя подій Української революції 1917-1921 років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обласного плану заходів, спрямованих на активізацію вивчення громадянами англійської мови, на період до 2020 року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орядження голови ОДА від 04.05.2017 року №216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8.2013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обласного плану заходів з реалізації Національної стратегії профілактики соціального сирітства до 2020 року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15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забезпечення громадян, які страждають на рідкісні (орфанні) захворювання, лікарськими засобами та відповідними харчовими продуктам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4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обласного Плану заходів соціальної підтримки переселенців з тимчасово окупованих територій України та районів проведення АТО на 2014 − 2015 рок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-09/428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9.2012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щодо захисту дітей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517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2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по наданню адмінпослуг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1626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щодо залучення потенційних реципієнтів до участі в кредитних, грантових програмах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1882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4.2015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по галузі тваринництва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3548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-07/3658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7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-08/158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2011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щодо покращення пасажирських перевезень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-09/1664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11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по проведенню оглядів технічного стану газопроводів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649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5798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− щодо виконання плану заходів про усунення зауважень, виявлених Комісією Адміністрації Президента Україн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4392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− щодо оцінки споживчого попиту та ресурсного наповнення внутрішніх ринків 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4831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9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п.1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-10/5877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п.2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-09/Г/2399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12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щодо інвентаризації житлового фонду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1109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4.2012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щодо завершення земельної реформи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3067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щодо активізації електронних закупівель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10/871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– Про забезпечення організаційного-правових умов соц. захисту дітей-сиріт та дітей, позбавлених батьківських прав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4138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8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– інвентаризація несанкціонованих звалищ відходів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10/6141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− щодо оздоровлення та відпочинку дітей і учнівської молоді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10/6281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− На виконання Плану заходів з реалізації І етапу Національної стратегії реформування системи інституційного догляду та виховання дітей на 2017-2020 року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-10/6245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17</w:t>
            </w:r>
          </w:p>
        </w:tc>
        <w:tc>
          <w:tcPr>
            <w:tcW w:w="5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учення − щодо рекретування кандидатів у патронатні вихователі.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1959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13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про стан охоплення дошкільним вихованням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-11/21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5.2015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щодо реабілітації та адаптації учасників АТО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-231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2013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мінімізації можливості виникнення конфлікту інтересів державних службовців та врегулювання у разі його виникнення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-11/3108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6.2016</w:t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ення щодо структурних підрозділів і держмайна.</w:t>
            </w:r>
          </w:p>
        </w:tc>
      </w:tr>
    </w:tbl>
    <w:p>
      <w:pPr>
        <w:pStyle w:val="TextBody"/>
        <w:spacing w:before="0" w:after="180"/>
        <w:jc w:val="center"/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720" w:hRule="atLeast"/>
        </w:trPr>
        <w:tc>
          <w:tcPr>
            <w:tcW w:w="3085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i/>
                <w:i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jc w:val="left"/>
              <w:rPr>
                <w:b/>
                <w:b/>
                <w:iCs/>
                <w:sz w:val="28"/>
                <w:szCs w:val="28"/>
                <w:u w:val="single"/>
                <w:lang w:val="uk-UA" w:eastAsia="ru-RU"/>
              </w:rPr>
            </w:pPr>
            <w:r>
              <w:rPr>
                <w:b/>
                <w:iCs/>
                <w:sz w:val="28"/>
                <w:szCs w:val="28"/>
                <w:u w:val="single"/>
                <w:lang w:val="uk-UA" w:eastAsia="ru-RU"/>
              </w:rPr>
              <w:t>Розпоряджень  голови райдержадміністрації: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26.10.2016р. № 381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утворення Координаційної ради з питань національно-патріотичного виховання молоді при районній державній адміністрації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5.11.2016 р. № 422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ходи з увічнення пам’яті захисників України на період до 2020 року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 w:eastAsia="ru-RU"/>
              </w:rPr>
              <w:t>від 03.03.2012 р. № 80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 w:eastAsia="ru-RU"/>
              </w:rPr>
              <w:t>«Про затвердження районного плану заходів з виконання Указу Президента України від 16.12.11р. № 1163 «Про питання щодо забезпечення реалізації прав дітей в Україні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 w:eastAsia="ru-RU"/>
              </w:rPr>
              <w:t>від 06.11.2012 р. № 366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стан впровадження енергозберігаючих технологій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 w:eastAsia="ru-RU"/>
              </w:rPr>
              <w:t>від 27.06.2013 р. № 164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твердження плану заходів щодо інтеграції біженців та осіб, які потребують додаткового захисту в українське суспільство на період до 2020 року у Городнянському районі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8"/>
                <w:szCs w:val="28"/>
                <w:lang w:val="uk-UA" w:eastAsia="ru-RU"/>
              </w:rPr>
            </w:pPr>
            <w:r>
              <w:rPr>
                <w:color w:val="FF0000"/>
                <w:sz w:val="28"/>
                <w:szCs w:val="28"/>
                <w:lang w:val="uk-UA"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29.03.2017 р. № 144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-2021 роки «Безбар’єрна Україна»</w:t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 w:eastAsia="ru-RU"/>
              </w:rPr>
              <w:t>від 18.11.2013 р. № 320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умови трудового суперництва серед виконкомів сільських рад району»</w:t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 w:eastAsia="ru-RU"/>
              </w:rPr>
              <w:t>від 13.02.2015 р. № 41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увічнення пам’яті жителів району, які загинули у боротьбі за незалежність , державний суверенітет та територіальну цілісність України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 w:eastAsia="ru-RU"/>
              </w:rPr>
              <w:t>від 11.12.2015 р. № 34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«Про створення матеріальних резервів для запобігання, ліквідації надзвичайних ситуацій техногенного і природного характеру та їх наслідків» 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 w:eastAsia="ru-RU"/>
              </w:rPr>
              <w:t>від 12.01.2016 р. № 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проведення навчання щодо попередження надзвичайних ситуацій та загибелі і травмування людей на них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ід 13.03.2017р.№105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відзначення в районі 100-річчя подій Української революції 1917-1921 років»</w:t>
            </w:r>
          </w:p>
        </w:tc>
      </w:tr>
    </w:tbl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чальник загального відділу,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організаційної роботи та контролю </w:t>
        <w:tab/>
        <w:tab/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парату райдержадміністрації</w:t>
        <w:tab/>
        <w:tab/>
        <w:tab/>
        <w:t xml:space="preserve">         Світлана ДЕМЯНЦЕ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28" w:hanging="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Style8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9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3">
    <w:name w:val="Основной текст (2)_"/>
    <w:basedOn w:val="Style5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/>
  </w:style>
  <w:style w:type="paragraph" w:styleId="25">
    <w:name w:val="Основной текст с отступом 2"/>
    <w:basedOn w:val="Normal"/>
    <w:qFormat/>
    <w:pPr>
      <w:ind w:firstLine="709"/>
    </w:pPr>
    <w:rPr/>
  </w:style>
  <w:style w:type="paragraph" w:styleId="32">
    <w:name w:val="Основной текст с отступом 3"/>
    <w:basedOn w:val="Normal"/>
    <w:qFormat/>
    <w:pPr>
      <w:ind w:left="3828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1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694"/>
      <w:jc w:val="both"/>
    </w:pPr>
    <w:rPr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0:00Z</dcterms:created>
  <dc:creator>protocol</dc:creator>
  <dc:description/>
  <cp:keywords/>
  <dc:language>en-US</dc:language>
  <cp:lastModifiedBy>Zagalnyi 1</cp:lastModifiedBy>
  <cp:lastPrinted>2020-09-30T10:29:00Z</cp:lastPrinted>
  <dcterms:modified xsi:type="dcterms:W3CDTF">2020-09-30T07:30:00Z</dcterms:modified>
  <cp:revision>29</cp:revision>
  <dc:subject/>
  <dc:title>T</dc:title>
</cp:coreProperties>
</file>