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53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418465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53" w:leader="none"/>
          <w:tab w:val="center" w:pos="4677" w:leader="none"/>
        </w:tabs>
        <w:jc w:val="center"/>
        <w:rPr>
          <w:b/>
          <w:b/>
          <w:spacing w:val="30"/>
          <w:sz w:val="23"/>
        </w:rPr>
      </w:pPr>
      <w:r>
        <w:rPr>
          <w:rFonts w:cs="Times New Roman" w:ascii="Times New Roman" w:hAnsi="Times New Roman"/>
          <w:b/>
          <w:caps/>
          <w:sz w:val="24"/>
          <w:lang w:val="uk-UA"/>
        </w:rPr>
        <w:t>Україна</w:t>
      </w:r>
    </w:p>
    <w:p>
      <w:pPr>
        <w:pStyle w:val="Heading1"/>
        <w:autoSpaceDE w:val="false"/>
        <w:spacing w:lineRule="auto" w:line="240" w:before="180" w:after="300"/>
        <w:rPr>
          <w:rFonts w:ascii="Times New Roman" w:hAnsi="Times New Roman" w:cs="Times New Roman"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РОДНЯНСЬКА РАЙОННА ДЕРЖАВНА АДМІНІСТРАЦІЯ</w:t>
      </w:r>
    </w:p>
    <w:p>
      <w:pPr>
        <w:pStyle w:val="Heading2"/>
        <w:rPr>
          <w:lang w:val="ru-RU"/>
        </w:rPr>
      </w:pPr>
      <w:r>
        <w:rPr/>
        <w:t>РОЗПОРЯДЖЕННЯ</w:t>
      </w:r>
    </w:p>
    <w:p>
      <w:pPr>
        <w:pStyle w:val="Style14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4 листопада 2020  р.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одня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№  244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проведення  інвентаризації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і державні адміністрації», ст. 10 Закону України «Про бухгалтерський облік та фінансову звітність в Україні», наказом Міністерство Фінансів України від 02.09.2014 № 879 «Про затвердження Положення про інвентаризацію активів та зобов'язань» зареєстрованого в Міністерстві юстиції України 30.10.2014 за № 1365/26142 для забезпечення достовірності даних бухгалтерського обліку та фінансової звітності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 о  б  о  в  ’  я  з  у  ю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вести в районній державній адміністрації повну інвентаризацію необоротних та оборотних активів і зобов’язань, під час якої перевірити їх наявність, дотримання умов і порядку збереження, правил утримання і експлуатації, документальне підтвердження, вивчити стан та придатність до подальшого використання, у разі необхідності здійснити їх оцінку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вентаризацію провести з 26 листопада до 07 грудня 2020 року включно.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2. Створити комісію по проведенню інвентаризації в районній державній адміністрації у складі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бера Ігор Петрович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айонної державної адміністрації, голова комісії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янцева Світлана  Миколаївна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загального відділу, організаційної роботи та контролю апарату районної державної адміністрації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елдак Ганна Василівна 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Державного реєстру виборців 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люк Марина Олексіївна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-юрисконсульт апарату районної державної адміністрації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шенко Наталія Олександрівна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фінансового забезпечення – головний бухгалтер апарату районної державної адміністрації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зультати інвентаризації передати на затвердження голові районної державної адміністрації у п'ятиденний термін після її закінченн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, що втратило чинність розпорядження голови районної державної адміністрації від 27.11.2019 № 258 «Про проведення інвентаризації»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Денис КАМКО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jc w:val="center"/>
      <w:outlineLvl w:val="0"/>
    </w:pPr>
    <w:rPr>
      <w:rFonts w:ascii="UkrainianAcademy;Courier New" w:hAnsi="UkrainianAcademy;Courier New" w:eastAsia="Times New Roman" w:cs="UkrainianAcademy;Courier New"/>
      <w:b/>
      <w:bCs/>
      <w:spacing w:val="3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pacing w:val="100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Courier New" w:hAnsi="UkrainianAcademy;Courier New" w:eastAsia="Times New Roman" w:cs="UkrainianAcademy;Courier New"/>
      <w:b/>
      <w:bCs/>
      <w:spacing w:val="30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pacing w:val="100"/>
      <w:sz w:val="32"/>
      <w:szCs w:val="32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03:00Z</dcterms:created>
  <dc:creator>U250504</dc:creator>
  <dc:description/>
  <cp:keywords/>
  <dc:language>en-US</dc:language>
  <cp:lastModifiedBy>ТВК</cp:lastModifiedBy>
  <cp:lastPrinted>2020-11-24T12:19:00Z</cp:lastPrinted>
  <dcterms:modified xsi:type="dcterms:W3CDTF">2020-11-30T07:41:00Z</dcterms:modified>
  <cp:revision>4</cp:revision>
  <dc:subject/>
  <dc:title>                                                                                                                                                            </dc:title>
</cp:coreProperties>
</file>